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滨州学院第十一届大学生宿舍文化节</w:t>
      </w:r>
    </w:p>
    <w:p>
      <w:pPr>
        <w:pStyle w:val="Style15"/>
        <w:widowControl/>
        <w:spacing w:before="0" w:after="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“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中华智慧，自成语境”成语知识竞</w:t>
      </w:r>
      <w:r>
        <w:rPr>
          <w:rFonts w:ascii="宋体;SimSun" w:hAnsi="宋体;SimSun" w:cs="宋体;SimSun"/>
          <w:b/>
          <w:color w:val="000000"/>
          <w:kern w:val="2"/>
          <w:sz w:val="32"/>
          <w:szCs w:val="32"/>
        </w:rPr>
        <w:t>赛成语库</w:t>
      </w:r>
    </w:p>
    <w:p>
      <w:pPr>
        <w:pStyle w:val="Style15"/>
        <w:widowControl/>
        <w:spacing w:before="0" w:after="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28"/>
          <w:szCs w:val="28"/>
        </w:rPr>
      </w:r>
    </w:p>
    <w:p>
      <w:pPr>
        <w:pStyle w:val="Style15"/>
        <w:widowControl/>
        <w:spacing w:before="0" w:after="0"/>
        <w:ind w:left="0" w:right="0" w:firstLine="594"/>
        <w:rPr>
          <w:rFonts w:ascii="宋体;SimSun" w:hAnsi="宋体;SimSun" w:cs="宋体;SimSun"/>
          <w:b/>
          <w:b/>
          <w:bCs/>
          <w:color w:val="000000"/>
          <w:spacing w:val="8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28"/>
          <w:szCs w:val="28"/>
        </w:rPr>
        <w:t>一、成语大全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磨刀霍霍：现多形容敌人在行动前频繁活动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唯唯诺诺：形容自己没有主意；一味附和；恭顺听从的样子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自圆其说：能提出理由，使自己的说法没有自相矛盾和破绽之处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如坐针毡：像坐在插着针的毡子上。形容心神不定，坐立不安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熟视无睹：经常看到却像不曾看见一样。形容对眼前的事物不关心或漫不经心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6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万人空巷：形容盛大集会或新奇事物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轰动一时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的情景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7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雄才大略：杰出的才能和伟大的谋略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8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惟命是从：只要吩咐便听从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9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咬文嚼字：形容过分地斟酌字句。多指死扣字眼而不注意精神实质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0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危言耸听：谓故意说吓人的话使人听了吃惊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1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老态龙钟：形容年老体衰，行动不灵便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2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扶摇直上：后用以形容急剧上升或喻仕途得志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3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六韬三略：后借指兵书，兵法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4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东鳞西爪：比喻零碎，不全面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5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间不容发：比喻与灾祸相距极近或情势危急到极点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6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寅吃卯粮：比喻入不敷出，前吃后空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7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罄竹难书：极言事实之多，难以尽载。常指罪恶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8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响遏行云：形容声音高昂激越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9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屏气凝神：形容注意力集中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20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举例发凡：指分类举例，说明全书的体例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21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色厉内荏：外表强更，内心虚弱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22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和光同尘：指随俗而处，不露锋芒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23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姑妄言之：姑且随便说说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24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莞尔而笑：微微地笑起来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25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亦步亦趋：形容事事追随和模仿别人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26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沽名钓誉：有意做作或用某种手段猎取名誉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27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大处落墨：绘画或写文章要在主要的地方下工夫。比喻做事要在大处着眼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28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怙恶不悛：坚持作恶，不肯改悔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29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一衣带水：一条衣带那样狭窄的水。指虽有江河湖海相隔，但距离不远，不足以成为交往的阻碍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30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推崇备至：指极为推重或敬佩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31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老成持重：办事老练稳重，不轻举妄动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32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疾风劲草：比喻节操坚定，经得起考验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33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从长计议：后以“从长计议”指不急于作出决定，或慢慢地设法解决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34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当头棒喝：比喻严厉警告，促使人猛醒过来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35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秘而不宣：保守秘密，不肯宣布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36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幡然悔悟：很快而彻底地悔悟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37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肝脑涂地：形容惨死。也形容竭尽忠诚，任何牺牲都在所不惜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38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雷霆万钧：比喻威猛之势，势不可挡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39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南柯一梦：泛指梦。亦比喻一场空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40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狼烟四起：指四处报警，社会动荡不安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41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琼浆玉液：比喻美酒或甘美的浆汁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42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厉兵秣马：形容准备战斗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43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仰人鼻息：依赖别人的呼吸来生活。比喻依赖别人，不能自主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44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大而无当：当：底。原指大得无边际。后多用作表示大得不切合实际、不合用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45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不平则鸣：谓遇到不公正的待遇，就要发出不满的呼声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46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清水芙蓉：露出水面的荷花。多形容女子长得美丽动人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47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倒行逆施：做事违反常规或违背情理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48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待人接物：指跟别人往来接触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49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俯仰之间：形容时间极短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50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含饴弄孙：含着饴糖逗小孙子。形容老人自娱晚年，不问他事的乐趣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51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穿凿附会：把讲不通的或不相干的道理、事情硬扯在一起进行解释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52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抱残守缺：抱着残缺陈旧的东西不放。形容思想保守，不求改进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53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黯然销魂：心神沮丧，失魂落魄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54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沧海横流：海水到处泛滥。比喻时世动乱不安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55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甘之如饴：感到像糖那样甜。指为了从事某种工作，甘愿承受艰难、痛苦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56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宝马香车：名贵的良马，华丽的车子。借指富贵之家出行的排场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57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十步芳草：比喻到处都有杰出的人才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58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拔本塞源：比喻防患除害要从根本上打主意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59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交浅言深：交情浅而言事深切。谓言谈有失分寸。</w:t>
      </w:r>
    </w:p>
    <w:p>
      <w:pPr>
        <w:pStyle w:val="Style15"/>
        <w:widowControl/>
        <w:spacing w:before="0" w:after="0"/>
        <w:ind w:left="0" w:right="0" w:firstLine="592"/>
        <w:jc w:val="both"/>
        <w:rPr>
          <w:rFonts w:ascii="宋体;SimSun" w:hAnsi="宋体;SimSun" w:cs="宋体;SimSun"/>
          <w:color w:val="000000"/>
          <w:spacing w:val="8"/>
          <w:sz w:val="28"/>
          <w:szCs w:val="28"/>
        </w:rPr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60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与虎谋皮：本作“与狐谋皮”。喻所谋之事有害于对方的切身利益，终难达到目的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61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予取予求：予：我。原指从我这里取，从我这里求</w:t>
      </w: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财物</w:t>
      </w: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。后指任意索取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62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秋风过耳：象秋风从耳边吹过一样。比喻与己无关，毫不再意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63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颠扑不破：无论怎样摔打都不破。比喻言论、学说牢固可靠，不可推翻、驳倒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64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缠绵悱恻：旧时形容内心痛苦难以排解。也指文章感情婉转凄凉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65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不蔓不枝：原指莲茎直而无分枝蔓生，后用以比喻言谈或文章简洁明快，不拖泥带水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66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分崩离析：形容国家、集团或组织分裂瓦解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67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怪力乱神：指关于怪异、勇力、叛乱、鬼神之事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68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弊绝风清：弊害之事绝迹，不正之风廓清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69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陈陈相因：陈：旧；因：沿袭。后多比喻沿袭老一套，无创造革新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70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并行不悖：后以“并行不悖”指同时进行或同时存在而不相冲突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71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锄强扶弱：铲除强暴，扶助弱小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72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春兰秋菊：春天的兰花和秋天的菊花。多比喻物擅其长，各具其美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73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浑然一体：融合成为一个整体。形容完整不可分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74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壁垒分明：比喻对立的双方接线划得很清楚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75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登坛拜将：比喻指任命将帅以及其他主持工作的首脑人物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76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横生枝节：本指树木从旁生了枝节。比喻意外生出一些事端而阻碍了主要问题的解决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77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荒诞不经：荒诞：荒唐离奇；不经：不合常理。形容言论荒谬，不合情理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78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回肠百转：形容内心焦虑不安，痛苦万分，仿佛肠子被多次牵转一样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79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龙肝凤髓：比喻极难得的珍贵食品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80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脑满肠肥：形容饱食终日的剥削者大腹便便，肥胖丑陋的形象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81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龙眉凤目：形容贵人相貌不同寻常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82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名士风流：名士的风度和习气。指有才学而不拘礼法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83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明珠暗投：比喻有才能的人得不到重视。也比喻好东西落入不识货人的手里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84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回天之力：原比喻言论正确，极有力量，影响深远。现多比喻能挽回严重局势的力量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85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喷薄欲出：形容水涌起或太阳初升时涌上地平线的样子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86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痰迷心窍：指中风昏迷。也形容一心贪图某一事物而失去理智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87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照本宣科：比喻不能灵活运用，死板地照现成文章或稿子宣读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88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如日方升：后以“如日方升”比喻事物有广阔发展前途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89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茹毛饮血：茹：吃。用来描绘原始人不会用火，连毛带血地生吃禽兽的生活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90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铤而走险：指因无路可走而采取冒险行动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91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捉襟见肘：后以“捉襟见肘”形容衣衫褴褛。引申为顾此失彼，处境困难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92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无稽之谈：没有根据、无从查证的话。</w:t>
      </w:r>
    </w:p>
    <w:p>
      <w:pPr>
        <w:pStyle w:val="Style15"/>
        <w:widowControl/>
        <w:spacing w:before="0" w:after="0"/>
        <w:ind w:left="0" w:right="0" w:firstLine="592"/>
        <w:jc w:val="both"/>
        <w:rPr>
          <w:rFonts w:ascii="宋体;SimSun" w:hAnsi="宋体;SimSun" w:cs="宋体;SimSun"/>
          <w:color w:val="000000"/>
          <w:spacing w:val="8"/>
          <w:sz w:val="28"/>
          <w:szCs w:val="28"/>
        </w:rPr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93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投桃报李：后以“投桃报李”比喻相互赠答，礼尚往来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94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箪食瓢饮：形容读书人安于贫穷的清高生活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95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探骊得珠：原指冒大险得大利。后常比喻文章含义深刻，措辞扼要，得到要领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96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粉墨登场：原指演员化妆上台演戏。比喻坏人经过一番打扮，登上政治舞台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97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皓首穷经：皓：白；首：头发；穷经。一直到年老头白之时还在深入钻研经书和古籍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98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和而不同：和：和睦；同：苟同。和睦地相处，但不随便附和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99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觥筹交错：形容许多人聚会喝酒时的热闹场景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00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功成不居：原意为任其自然存在，不占为己有。后用来表示立了功而不把功劳归于自己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01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耳顺之年：意思是六十岁听别人言语便可辨别真假，也指六十岁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02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不落窠臼：比喻有独创风格，不落旧套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03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骨鲠在喉：比喻心里有话没有说出来，非常难受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04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郑人买履：指只知生搬条文而不考虑实际情况的教条做法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05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鹤发童颜：白色的头发，红润的面色。形容老年人气色好，有精神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06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殷鉴不远：谓前人失败的教训就在眼前，应该引以为戒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07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急流勇退：后因以“急流勇退”比喻在官场得意时及时引退，以明哲保身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08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管中窥豹：比喻只看到事物的一部分，指所见不全面或略有所得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09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讳莫如深：本谓事情重大，提起来会令人痛心，故而隐瞒不言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10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泰山鸿毛：比喻轻重差别悬殊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11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危如累卵：如垒起的蛋那样危险。喻极其危险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12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自怨自艾：谓悔恨自己的过错而欲改正之。今多指自悔自恨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13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玉成其事：成全那件好事，多指成全男女姻缘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14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瑕瑜互见：比喻优点和特点同时存在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15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盈盈秋水：形容眼睛清澈明亮。多形容女子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16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以邻为壑：后比喻把困难或灾祸推给别人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17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饮鸩止渴：用毒酒解渴。比喻只图解决目前的困难，不顾后患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18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目光如豆：眼光像豆子那样小。比喻眼光窄小，见识短浅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19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惊诧莫名：惊讶诧异，无法形容。形容十分惊讶怪异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20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岁寒松柏：岁寒时的松柏，比喻在艰苦困难的条件下节操高尚的人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21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吴牛喘月：吴地之牛畏热，见月疑日而气喘。①比喻因疑似而惧怕。②形容酷热难当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22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书剑飘零：后多指因求取功名而四处奔波，久游未归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23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泓峥萧瑟：形容诗文意境深远。引申指幽雅恬静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24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吴下阿蒙：指三国吴之名将吕蒙，后亦以讥缺少学识、文才者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25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克勤克俭：克：能够。既能勤劳，又能节俭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26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纳谏如流：指虚心听取规劝，就像流水自高出向下那样顺利和自然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27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名缰利锁：比喻名利束缚人就象缰绳和锁链一样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28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菽水承欢：吃豆子，喝白水，也要尽孝道是父母开心。指子女奉养父母，尽孝道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29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龙驹凤雏：喻英俊秀颖的少年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30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散兵游勇：原指没有统帅的逃散士兵。现有指没有组织的集体队伍里独自行动的人。</w:t>
      </w:r>
    </w:p>
    <w:p>
      <w:pPr>
        <w:pStyle w:val="Style15"/>
        <w:widowControl/>
        <w:spacing w:before="0" w:after="0"/>
        <w:ind w:left="0" w:right="0" w:firstLine="592"/>
        <w:jc w:val="both"/>
        <w:rPr/>
      </w:pPr>
      <w:r>
        <w:rPr>
          <w:rFonts w:cs="宋体;SimSun" w:ascii="宋体;SimSun" w:hAnsi="宋体;SimSun"/>
          <w:color w:val="000000"/>
          <w:spacing w:val="8"/>
          <w:sz w:val="28"/>
          <w:szCs w:val="28"/>
        </w:rPr>
        <w:t>131.</w:t>
      </w:r>
      <w:r>
        <w:rPr>
          <w:rFonts w:ascii="宋体;SimSun" w:hAnsi="宋体;SimSun" w:cs="宋体;SimSun"/>
          <w:color w:val="000000"/>
          <w:spacing w:val="8"/>
          <w:sz w:val="28"/>
          <w:szCs w:val="28"/>
        </w:rPr>
        <w:t>妙手丹青：妙手：技能高超的人；丹青：绘画的颜料，比喻绘画的艺术。指优秀的画家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32.</w:t>
      </w:r>
      <w:r>
        <w:rPr>
          <w:rFonts w:ascii="宋体;SimSun" w:hAnsi="宋体;SimSun" w:cs="宋体;SimSun"/>
          <w:color w:val="000000"/>
          <w:sz w:val="28"/>
          <w:szCs w:val="28"/>
        </w:rPr>
        <w:t>旁征博引：旁：广泛；征：寻求；博：广博；引：引证。指说话、写文章引用材料作为依据或例证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33.</w:t>
      </w:r>
      <w:r>
        <w:rPr>
          <w:rFonts w:ascii="宋体;SimSun" w:hAnsi="宋体;SimSun" w:cs="宋体;SimSun"/>
          <w:color w:val="000000"/>
          <w:sz w:val="28"/>
          <w:szCs w:val="28"/>
        </w:rPr>
        <w:t>目迷五色：后以“目迷五色”比喻事物错综复杂，分辨不清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34.</w:t>
      </w:r>
      <w:r>
        <w:rPr>
          <w:rFonts w:ascii="宋体;SimSun" w:hAnsi="宋体;SimSun" w:cs="宋体;SimSun"/>
          <w:color w:val="000000"/>
          <w:sz w:val="28"/>
          <w:szCs w:val="28"/>
        </w:rPr>
        <w:t>攀龙附凤：①喻依附帝王以成就功业或扬威。亦比喻依附有声望的人以立名。②谓</w:t>
      </w:r>
      <w:r>
        <w:rPr>
          <w:rFonts w:ascii="宋体;SimSun" w:hAnsi="宋体;SimSun" w:cs="宋体;SimSun"/>
          <w:color w:val="000000"/>
          <w:sz w:val="28"/>
          <w:szCs w:val="28"/>
        </w:rPr>
        <w:t>攀附着龙和凤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35.</w:t>
      </w:r>
      <w:r>
        <w:rPr>
          <w:rFonts w:ascii="宋体;SimSun" w:hAnsi="宋体;SimSun" w:cs="宋体;SimSun"/>
          <w:color w:val="000000"/>
          <w:sz w:val="28"/>
          <w:szCs w:val="28"/>
        </w:rPr>
        <w:t>居大不易：后比喻居住在大城市，生活不容易维持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36.</w:t>
      </w:r>
      <w:r>
        <w:rPr>
          <w:rFonts w:ascii="宋体;SimSun" w:hAnsi="宋体;SimSun" w:cs="宋体;SimSun"/>
          <w:color w:val="000000"/>
          <w:sz w:val="28"/>
          <w:szCs w:val="28"/>
        </w:rPr>
        <w:t>秋毫之末：鸟兽在秋天新长的细毛的尖端。比喻极微小的东西或极细微的地方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37.</w:t>
      </w:r>
      <w:r>
        <w:rPr>
          <w:rFonts w:ascii="宋体;SimSun" w:hAnsi="宋体;SimSun" w:cs="宋体;SimSun"/>
          <w:color w:val="000000"/>
          <w:sz w:val="28"/>
          <w:szCs w:val="28"/>
        </w:rPr>
        <w:t>旌旗蔽日：形容军队数量众多，阵容雄壮整齐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38.</w:t>
      </w:r>
      <w:r>
        <w:rPr>
          <w:rFonts w:ascii="宋体;SimSun" w:hAnsi="宋体;SimSun" w:cs="宋体;SimSun"/>
          <w:color w:val="000000"/>
          <w:sz w:val="28"/>
          <w:szCs w:val="28"/>
        </w:rPr>
        <w:t>日暮穷途：天色已晚，路已走到了尽头，比喻已经到了走投无路或灭亡的境地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39.</w:t>
      </w:r>
      <w:r>
        <w:rPr>
          <w:rFonts w:ascii="宋体;SimSun" w:hAnsi="宋体;SimSun" w:cs="宋体;SimSun"/>
          <w:color w:val="000000"/>
          <w:sz w:val="28"/>
          <w:szCs w:val="28"/>
        </w:rPr>
        <w:t>踽踽独行：踽踽：孤零的样子。孤零零地独自走着。形容非常孤独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40</w:t>
      </w:r>
      <w:r>
        <w:rPr>
          <w:rFonts w:ascii="宋体;SimSun" w:hAnsi="宋体;SimSun" w:cs="宋体;SimSun"/>
          <w:color w:val="000000"/>
          <w:sz w:val="28"/>
          <w:szCs w:val="28"/>
        </w:rPr>
        <w:t>歧路亡羊：后用“歧路亡羊”比喻因情况复杂多变而迷失方向，走入迷途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41.</w:t>
      </w:r>
      <w:r>
        <w:rPr>
          <w:rFonts w:ascii="宋体;SimSun" w:hAnsi="宋体;SimSun" w:cs="宋体;SimSun"/>
          <w:color w:val="000000"/>
          <w:sz w:val="28"/>
          <w:szCs w:val="28"/>
        </w:rPr>
        <w:t>声如洪钟：形容说话、歌唱底气足，声音洪亮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42.</w:t>
      </w:r>
      <w:r>
        <w:rPr>
          <w:rFonts w:ascii="宋体;SimSun" w:hAnsi="宋体;SimSun" w:cs="宋体;SimSun"/>
          <w:color w:val="000000"/>
          <w:sz w:val="28"/>
          <w:szCs w:val="28"/>
        </w:rPr>
        <w:t>狼奔豕突：像狼那样奔跑，像猪那样冲撞。形容成群的坏人乱冲乱撞，到处</w:t>
      </w:r>
      <w:r>
        <w:rPr>
          <w:rFonts w:ascii="宋体;SimSun" w:hAnsi="宋体;SimSun" w:cs="宋体;SimSun"/>
          <w:color w:val="000000"/>
          <w:sz w:val="28"/>
          <w:szCs w:val="28"/>
        </w:rPr>
        <w:t>骚扰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43.</w:t>
      </w:r>
      <w:r>
        <w:rPr>
          <w:rFonts w:ascii="宋体;SimSun" w:hAnsi="宋体;SimSun" w:cs="宋体;SimSun"/>
          <w:color w:val="000000"/>
          <w:sz w:val="28"/>
          <w:szCs w:val="28"/>
        </w:rPr>
        <w:t>诚惶诚恐：①封建时代奏章中的套话。表示惶恐不安。②今泛用以形容小心谨慎以至于害怕不安的样子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44.</w:t>
      </w:r>
      <w:r>
        <w:rPr>
          <w:rFonts w:ascii="宋体;SimSun" w:hAnsi="宋体;SimSun" w:cs="宋体;SimSun"/>
          <w:color w:val="000000"/>
          <w:sz w:val="28"/>
          <w:szCs w:val="28"/>
        </w:rPr>
        <w:t>筚路蓝缕：筚路：柴车；蓝缕：破衣服。驾着简陋的车，穿着破烂的衣服去开辟山林。形容创业的艰苦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45.</w:t>
      </w:r>
      <w:r>
        <w:rPr>
          <w:rFonts w:ascii="宋体;SimSun" w:hAnsi="宋体;SimSun" w:cs="宋体;SimSun"/>
          <w:color w:val="000000"/>
          <w:sz w:val="28"/>
          <w:szCs w:val="28"/>
        </w:rPr>
        <w:t>瞠乎其后：在别人后面干瞪眼赶不上。形容远远落在后面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46.</w:t>
      </w:r>
      <w:r>
        <w:rPr>
          <w:rFonts w:ascii="宋体;SimSun" w:hAnsi="宋体;SimSun" w:cs="宋体;SimSun"/>
          <w:color w:val="000000"/>
          <w:sz w:val="28"/>
          <w:szCs w:val="28"/>
        </w:rPr>
        <w:t>干云蔽日：干：冲；蔽：遮挡。冲上云霄，挡住太阳。形容树木高大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47.</w:t>
      </w:r>
      <w:r>
        <w:rPr>
          <w:rFonts w:ascii="宋体;SimSun" w:hAnsi="宋体;SimSun" w:cs="宋体;SimSun"/>
          <w:color w:val="000000"/>
          <w:sz w:val="28"/>
          <w:szCs w:val="28"/>
        </w:rPr>
        <w:t>敝帚自珍：比喻东西虽不好，自己却很珍惜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48.</w:t>
      </w:r>
      <w:r>
        <w:rPr>
          <w:rFonts w:ascii="宋体;SimSun" w:hAnsi="宋体;SimSun" w:cs="宋体;SimSun"/>
          <w:color w:val="000000"/>
          <w:sz w:val="28"/>
          <w:szCs w:val="28"/>
        </w:rPr>
        <w:t>彪炳日月：如日月照耀。形容功业、成就光照千秋，永不泯灭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49.</w:t>
      </w:r>
      <w:r>
        <w:rPr>
          <w:rFonts w:ascii="宋体;SimSun" w:hAnsi="宋体;SimSun" w:cs="宋体;SimSun"/>
          <w:color w:val="000000"/>
          <w:sz w:val="28"/>
          <w:szCs w:val="28"/>
        </w:rPr>
        <w:t>存而不论：丰：保留。指把问题保留下来，暂不讨论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49.</w:t>
      </w:r>
      <w:r>
        <w:rPr>
          <w:rFonts w:ascii="宋体;SimSun" w:hAnsi="宋体;SimSun" w:cs="宋体;SimSun"/>
          <w:color w:val="000000"/>
          <w:sz w:val="28"/>
          <w:szCs w:val="28"/>
        </w:rPr>
        <w:t>得鱼忘筌：比喻事情成功以后就忘了本来依靠的东西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50.</w:t>
      </w:r>
      <w:r>
        <w:rPr>
          <w:rFonts w:ascii="宋体;SimSun" w:hAnsi="宋体;SimSun" w:cs="宋体;SimSun"/>
          <w:color w:val="000000"/>
          <w:sz w:val="28"/>
          <w:szCs w:val="28"/>
        </w:rPr>
        <w:t>积弊如山：长久积累下来的弊端、弊病就像山一样多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51.</w:t>
      </w:r>
      <w:r>
        <w:rPr>
          <w:rFonts w:ascii="宋体;SimSun" w:hAnsi="宋体;SimSun" w:cs="宋体;SimSun"/>
          <w:color w:val="000000"/>
          <w:sz w:val="28"/>
          <w:szCs w:val="28"/>
        </w:rPr>
        <w:t>和衷共济：后以“和衷共济”表示同心协力，克服困难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52.</w:t>
      </w:r>
      <w:r>
        <w:rPr>
          <w:rFonts w:ascii="宋体;SimSun" w:hAnsi="宋体;SimSun" w:cs="宋体;SimSun"/>
          <w:color w:val="000000"/>
          <w:sz w:val="28"/>
          <w:szCs w:val="28"/>
        </w:rPr>
        <w:t>风雨如晦：①后用“风雨如晦”比喻于恶劣环境中而不改变气节操守。②比喻社会黑暗混乱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53.</w:t>
      </w:r>
      <w:r>
        <w:rPr>
          <w:rFonts w:ascii="宋体;SimSun" w:hAnsi="宋体;SimSun" w:cs="宋体;SimSun"/>
          <w:color w:val="000000"/>
          <w:sz w:val="28"/>
          <w:szCs w:val="28"/>
        </w:rPr>
        <w:t>鳏寡孤独：鳏老而无妻，寡老而无夫，独老而无子，孤幼而无父；泛指没有劳动力而独居无依靠的人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54.</w:t>
      </w:r>
      <w:r>
        <w:rPr>
          <w:rFonts w:ascii="宋体;SimSun" w:hAnsi="宋体;SimSun" w:cs="宋体;SimSun"/>
          <w:color w:val="000000"/>
          <w:sz w:val="28"/>
          <w:szCs w:val="28"/>
        </w:rPr>
        <w:t>独木难支：一根木头支不住高大的房子。比喻一个人的力量单薄，维持不住全局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55.</w:t>
      </w:r>
      <w:r>
        <w:rPr>
          <w:rFonts w:ascii="宋体;SimSun" w:hAnsi="宋体;SimSun" w:cs="宋体;SimSun"/>
          <w:color w:val="000000"/>
          <w:sz w:val="28"/>
          <w:szCs w:val="28"/>
        </w:rPr>
        <w:t>逢人说项：项：指唐朝诗人项斯。遇人便赞扬项斯。比喻到处为某人某事吹嘘，说好话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56.</w:t>
      </w:r>
      <w:r>
        <w:rPr>
          <w:rFonts w:ascii="宋体;SimSun" w:hAnsi="宋体;SimSun" w:cs="宋体;SimSun"/>
          <w:color w:val="000000"/>
          <w:sz w:val="28"/>
          <w:szCs w:val="28"/>
        </w:rPr>
        <w:t>歃血为盟：泛指发誓订盟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57.</w:t>
      </w:r>
      <w:r>
        <w:rPr>
          <w:rFonts w:ascii="宋体;SimSun" w:hAnsi="宋体;SimSun" w:cs="宋体;SimSun"/>
          <w:color w:val="000000"/>
          <w:sz w:val="28"/>
          <w:szCs w:val="28"/>
        </w:rPr>
        <w:t>水木清华：指园林景色清朗秀丽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58.</w:t>
      </w:r>
      <w:r>
        <w:rPr>
          <w:rFonts w:ascii="宋体;SimSun" w:hAnsi="宋体;SimSun" w:cs="宋体;SimSun"/>
          <w:color w:val="000000"/>
          <w:sz w:val="28"/>
          <w:szCs w:val="28"/>
        </w:rPr>
        <w:t>随高就低：犹言可高可低，随便怎样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59.</w:t>
      </w:r>
      <w:r>
        <w:rPr>
          <w:rFonts w:ascii="宋体;SimSun" w:hAnsi="宋体;SimSun" w:cs="宋体;SimSun"/>
          <w:color w:val="000000"/>
          <w:sz w:val="28"/>
          <w:szCs w:val="28"/>
        </w:rPr>
        <w:t>席不暇暖：谓席子未及坐暖即离去。形容忙于奔走，无时间久留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60.</w:t>
      </w:r>
      <w:r>
        <w:rPr>
          <w:rFonts w:ascii="宋体;SimSun" w:hAnsi="宋体;SimSun" w:cs="宋体;SimSun"/>
          <w:color w:val="000000"/>
          <w:sz w:val="28"/>
          <w:szCs w:val="28"/>
        </w:rPr>
        <w:t>畏影避迹：后以“畏影避迹”比喻不明事理，庸人自扰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61.</w:t>
      </w:r>
      <w:r>
        <w:rPr>
          <w:rFonts w:ascii="宋体;SimSun" w:hAnsi="宋体;SimSun" w:cs="宋体;SimSun"/>
          <w:color w:val="000000"/>
          <w:sz w:val="28"/>
          <w:szCs w:val="28"/>
        </w:rPr>
        <w:t>满坑满谷：后以“满坑满谷”形容数量极多而充满、拥挤的状态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62.</w:t>
      </w:r>
      <w:r>
        <w:rPr>
          <w:rFonts w:ascii="宋体;SimSun" w:hAnsi="宋体;SimSun" w:cs="宋体;SimSun"/>
          <w:color w:val="000000"/>
          <w:sz w:val="28"/>
          <w:szCs w:val="28"/>
        </w:rPr>
        <w:t>夏雨雨人：喻及时给人以教益或帮助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63.</w:t>
      </w:r>
      <w:r>
        <w:rPr>
          <w:rFonts w:ascii="宋体;SimSun" w:hAnsi="宋体;SimSun" w:cs="宋体;SimSun"/>
          <w:color w:val="000000"/>
          <w:sz w:val="28"/>
          <w:szCs w:val="28"/>
        </w:rPr>
        <w:t>并日而食：形容生活穷困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64.</w:t>
      </w:r>
      <w:r>
        <w:rPr>
          <w:rFonts w:ascii="宋体;SimSun" w:hAnsi="宋体;SimSun" w:cs="宋体;SimSun"/>
          <w:color w:val="000000"/>
          <w:sz w:val="28"/>
          <w:szCs w:val="28"/>
        </w:rPr>
        <w:t>博士买驴：后以“博士买驴”表示文词繁冗，不得要领的意思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65.</w:t>
      </w:r>
      <w:r>
        <w:rPr>
          <w:rFonts w:ascii="宋体;SimSun" w:hAnsi="宋体;SimSun" w:cs="宋体;SimSun"/>
          <w:color w:val="000000"/>
          <w:sz w:val="28"/>
          <w:szCs w:val="28"/>
        </w:rPr>
        <w:t>管鲍之交：春秋时，齐人管仲和鲍叔牙相知最深。后常比喻交情深厚的朋友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66.</w:t>
      </w:r>
      <w:r>
        <w:rPr>
          <w:rFonts w:ascii="宋体;SimSun" w:hAnsi="宋体;SimSun" w:cs="宋体;SimSun"/>
          <w:color w:val="000000"/>
          <w:sz w:val="28"/>
          <w:szCs w:val="28"/>
        </w:rPr>
        <w:t>道路以目：在路上遇到不敢交谈，只是以目示意。形容人民对残暴统治的憎恨和恐惧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67.</w:t>
      </w:r>
      <w:r>
        <w:rPr>
          <w:rFonts w:ascii="宋体;SimSun" w:hAnsi="宋体;SimSun" w:cs="宋体;SimSun"/>
          <w:color w:val="000000"/>
          <w:sz w:val="28"/>
          <w:szCs w:val="28"/>
        </w:rPr>
        <w:t>安土重迁：留恋故乡，不愿轻易迁居异地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68.</w:t>
      </w:r>
      <w:r>
        <w:rPr>
          <w:rFonts w:ascii="宋体;SimSun" w:hAnsi="宋体;SimSun" w:cs="宋体;SimSun"/>
          <w:color w:val="000000"/>
          <w:sz w:val="28"/>
          <w:szCs w:val="28"/>
        </w:rPr>
        <w:t>不肖子孙：不肖：不象，不贤。指品德差，没出息，不能继承先辈事业的子孙或晚辈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69.</w:t>
      </w:r>
      <w:r>
        <w:rPr>
          <w:rFonts w:ascii="宋体;SimSun" w:hAnsi="宋体;SimSun" w:cs="宋体;SimSun"/>
          <w:color w:val="000000"/>
          <w:sz w:val="28"/>
          <w:szCs w:val="28"/>
        </w:rPr>
        <w:t>拔山扛鼎：形容力量超人或气势雄伟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70.</w:t>
      </w:r>
      <w:r>
        <w:rPr>
          <w:rFonts w:ascii="宋体;SimSun" w:hAnsi="宋体;SimSun" w:cs="宋体;SimSun"/>
          <w:color w:val="000000"/>
          <w:sz w:val="28"/>
          <w:szCs w:val="28"/>
        </w:rPr>
        <w:t>藏头露尾：藏起了头，露出了尾。形容说话躲躲闪闪，不把真实情况全部讲出来。</w:t>
      </w:r>
    </w:p>
    <w:p>
      <w:pPr>
        <w:pStyle w:val="Style15"/>
        <w:widowControl/>
        <w:spacing w:before="0" w:after="0"/>
        <w:ind w:left="0" w:right="0"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71.</w:t>
      </w:r>
      <w:r>
        <w:rPr>
          <w:rFonts w:ascii="宋体;SimSun" w:hAnsi="宋体;SimSun" w:cs="宋体;SimSun"/>
          <w:color w:val="000000"/>
          <w:sz w:val="28"/>
          <w:szCs w:val="28"/>
        </w:rPr>
        <w:t>镇定自若：表面上都镇定自若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心中很坦然，像往常一样精神饱满</w:t>
      </w:r>
    </w:p>
    <w:p>
      <w:pPr>
        <w:pStyle w:val="Style15"/>
        <w:widowControl/>
        <w:spacing w:before="0" w:after="0"/>
        <w:ind w:left="0" w:right="0"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72.</w:t>
      </w:r>
      <w:r>
        <w:rPr>
          <w:rFonts w:ascii="宋体;SimSun" w:hAnsi="宋体;SimSun" w:cs="宋体;SimSun"/>
          <w:color w:val="000000"/>
          <w:sz w:val="28"/>
          <w:szCs w:val="28"/>
        </w:rPr>
        <w:t>胸有成竹：原指画竹子要在心里有一幅竹子的形象。后比喻在做事之前已经拿定主意。</w:t>
      </w:r>
    </w:p>
    <w:p>
      <w:pPr>
        <w:pStyle w:val="Style15"/>
        <w:widowControl/>
        <w:spacing w:before="0" w:after="0"/>
        <w:ind w:left="0" w:right="0"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73.</w:t>
      </w:r>
      <w:r>
        <w:rPr>
          <w:rFonts w:ascii="宋体;SimSun" w:hAnsi="宋体;SimSun" w:cs="宋体;SimSun"/>
          <w:color w:val="000000"/>
          <w:sz w:val="28"/>
          <w:szCs w:val="28"/>
        </w:rPr>
        <w:t>胜券在握：比喻很有把握，相信自己已经可以成功。</w:t>
      </w:r>
    </w:p>
    <w:p>
      <w:pPr>
        <w:pStyle w:val="Style15"/>
        <w:widowControl/>
        <w:spacing w:before="0" w:after="0"/>
        <w:ind w:left="0" w:right="0"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74.</w:t>
      </w:r>
      <w:r>
        <w:rPr>
          <w:rFonts w:ascii="宋体;SimSun" w:hAnsi="宋体;SimSun" w:cs="宋体;SimSun"/>
          <w:color w:val="000000"/>
          <w:sz w:val="28"/>
          <w:szCs w:val="28"/>
        </w:rPr>
        <w:t>义愤填膺：发于正义的愤懑充满胸中。</w:t>
      </w:r>
    </w:p>
    <w:p>
      <w:pPr>
        <w:pStyle w:val="Style15"/>
        <w:widowControl/>
        <w:spacing w:before="0" w:after="0"/>
        <w:ind w:left="0" w:right="0"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75.</w:t>
      </w:r>
      <w:r>
        <w:rPr>
          <w:rFonts w:ascii="宋体;SimSun" w:hAnsi="宋体;SimSun" w:cs="宋体;SimSun"/>
          <w:color w:val="000000"/>
          <w:sz w:val="28"/>
          <w:szCs w:val="28"/>
        </w:rPr>
        <w:t>怒不可遏：怒不可遏愤怒地难以抑制。形容十分愤怒。</w:t>
      </w:r>
    </w:p>
    <w:p>
      <w:pPr>
        <w:pStyle w:val="Style15"/>
        <w:widowControl/>
        <w:spacing w:before="0" w:after="0"/>
        <w:ind w:left="0" w:right="0"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76.</w:t>
      </w:r>
      <w:r>
        <w:rPr>
          <w:rFonts w:ascii="宋体;SimSun" w:hAnsi="宋体;SimSun" w:cs="宋体;SimSun"/>
          <w:color w:val="000000"/>
          <w:sz w:val="28"/>
          <w:szCs w:val="28"/>
        </w:rPr>
        <w:t>怒发冲冠：指愤怒得头发直竖，顶着帽子。形容极端愤怒。</w:t>
      </w:r>
    </w:p>
    <w:p>
      <w:pPr>
        <w:pStyle w:val="Style15"/>
        <w:widowControl/>
        <w:spacing w:before="0" w:after="0"/>
        <w:ind w:left="0" w:right="0"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77.</w:t>
      </w:r>
      <w:r>
        <w:rPr>
          <w:rFonts w:ascii="宋体;SimSun" w:hAnsi="宋体;SimSun" w:cs="宋体;SimSun"/>
          <w:color w:val="000000"/>
          <w:sz w:val="28"/>
          <w:szCs w:val="28"/>
        </w:rPr>
        <w:t>向隅而泣：一个人面对墙脚哭泣。形容没有人理睬，非常孤立，只能绝望地哭泣。</w:t>
      </w:r>
    </w:p>
    <w:p>
      <w:pPr>
        <w:pStyle w:val="Style15"/>
        <w:widowControl/>
        <w:spacing w:before="0" w:after="0"/>
        <w:ind w:left="0" w:right="0"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78.</w:t>
      </w:r>
      <w:r>
        <w:rPr>
          <w:rFonts w:ascii="宋体;SimSun" w:hAnsi="宋体;SimSun" w:cs="宋体;SimSun"/>
          <w:color w:val="000000"/>
          <w:sz w:val="28"/>
          <w:szCs w:val="28"/>
        </w:rPr>
        <w:t>惨绝人寰：世界上再没有比这更惨痛的事。形容惨痛到了极点。</w:t>
      </w:r>
    </w:p>
    <w:p>
      <w:pPr>
        <w:pStyle w:val="Style15"/>
        <w:widowControl/>
        <w:spacing w:before="0" w:after="0"/>
        <w:ind w:left="0" w:right="0"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79.</w:t>
      </w:r>
      <w:r>
        <w:rPr>
          <w:rFonts w:ascii="宋体;SimSun" w:hAnsi="宋体;SimSun" w:cs="宋体;SimSun"/>
          <w:color w:val="000000"/>
          <w:sz w:val="28"/>
          <w:szCs w:val="28"/>
        </w:rPr>
        <w:t>痛心疾首：形容痛恨到了极点。</w:t>
      </w:r>
    </w:p>
    <w:p>
      <w:pPr>
        <w:pStyle w:val="Style15"/>
        <w:widowControl/>
        <w:spacing w:before="0" w:after="0"/>
        <w:ind w:left="0" w:right="0"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80.</w:t>
      </w:r>
      <w:r>
        <w:rPr>
          <w:rFonts w:ascii="宋体;SimSun" w:hAnsi="宋体;SimSun" w:cs="宋体;SimSun"/>
          <w:color w:val="000000"/>
          <w:sz w:val="28"/>
          <w:szCs w:val="28"/>
        </w:rPr>
        <w:t>日新月异：每天都在更新，每月都有变化。指发展或进步迅速，不断出现新事物、新气象。</w:t>
      </w:r>
    </w:p>
    <w:p>
      <w:pPr>
        <w:pStyle w:val="Style15"/>
        <w:widowControl/>
        <w:spacing w:before="0" w:after="0"/>
        <w:ind w:left="0" w:right="0"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81.</w:t>
      </w:r>
      <w:r>
        <w:rPr>
          <w:rFonts w:ascii="宋体;SimSun" w:hAnsi="宋体;SimSun" w:cs="宋体;SimSun"/>
          <w:color w:val="000000"/>
          <w:sz w:val="28"/>
          <w:szCs w:val="28"/>
        </w:rPr>
        <w:t>翻天覆地：形容变化巨大而彻底。</w:t>
      </w:r>
    </w:p>
    <w:p>
      <w:pPr>
        <w:pStyle w:val="Style15"/>
        <w:widowControl/>
        <w:spacing w:before="0" w:after="0"/>
        <w:ind w:left="0" w:right="0"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82.</w:t>
      </w:r>
      <w:r>
        <w:rPr>
          <w:rFonts w:ascii="宋体;SimSun" w:hAnsi="宋体;SimSun" w:cs="宋体;SimSun"/>
          <w:color w:val="000000"/>
          <w:sz w:val="28"/>
          <w:szCs w:val="28"/>
        </w:rPr>
        <w:t>白驹过隙：象小白马在细小的缝隙前跑过一样。形容时间过得极快。</w:t>
      </w:r>
    </w:p>
    <w:p>
      <w:pPr>
        <w:pStyle w:val="Normal"/>
        <w:widowControl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83.</w:t>
      </w:r>
      <w:r>
        <w:rPr>
          <w:rFonts w:ascii="宋体;SimSun" w:hAnsi="宋体;SimSun" w:cs="宋体;SimSun"/>
          <w:color w:val="000000"/>
          <w:sz w:val="28"/>
          <w:szCs w:val="28"/>
        </w:rPr>
        <w:t>蠢蠢欲动：比喻敌人准备进攻或坏人阴谋捣乱。</w:t>
      </w:r>
    </w:p>
    <w:p>
      <w:pPr>
        <w:pStyle w:val="HTML1"/>
        <w:widowControl/>
        <w:ind w:firstLine="560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184.</w:t>
      </w:r>
      <w:r>
        <w:rPr>
          <w:rFonts w:cs="宋体;SimSun"/>
          <w:color w:val="000000"/>
          <w:sz w:val="28"/>
          <w:szCs w:val="28"/>
        </w:rPr>
        <w:t>沧海桑田：比喻世事变化很大</w:t>
      </w:r>
      <w:r>
        <w:rPr>
          <w:rFonts w:cs="宋体;SimSun"/>
          <w:color w:val="000000"/>
          <w:sz w:val="28"/>
          <w:szCs w:val="28"/>
        </w:rPr>
        <w:t>.</w:t>
      </w:r>
      <w:r>
        <w:rPr>
          <w:rFonts w:cs="宋体;SimSun"/>
          <w:color w:val="000000"/>
          <w:sz w:val="28"/>
          <w:szCs w:val="28"/>
        </w:rPr>
        <w:t>也作“桑田沧海”</w:t>
      </w:r>
      <w:r>
        <w:rPr>
          <w:rFonts w:cs="宋体;SimSun"/>
          <w:color w:val="000000"/>
          <w:sz w:val="28"/>
          <w:szCs w:val="28"/>
        </w:rPr>
        <w:t>;</w:t>
      </w:r>
      <w:r>
        <w:rPr>
          <w:rFonts w:cs="宋体;SimSun"/>
          <w:color w:val="000000"/>
          <w:sz w:val="28"/>
          <w:szCs w:val="28"/>
        </w:rPr>
        <w:t>又简称“沧桑”。</w:t>
      </w:r>
    </w:p>
    <w:p>
      <w:pPr>
        <w:pStyle w:val="HTML1"/>
        <w:widowControl/>
        <w:ind w:firstLine="560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185.</w:t>
      </w:r>
      <w:r>
        <w:rPr>
          <w:rFonts w:cs="宋体;SimSun"/>
          <w:color w:val="000000"/>
          <w:sz w:val="28"/>
          <w:szCs w:val="28"/>
        </w:rPr>
        <w:t>不耻下问：不耻</w:t>
      </w:r>
      <w:r>
        <w:rPr>
          <w:rFonts w:cs="宋体;SimSun"/>
          <w:color w:val="000000"/>
          <w:sz w:val="28"/>
          <w:szCs w:val="28"/>
        </w:rPr>
        <w:t>:</w:t>
      </w:r>
      <w:r>
        <w:rPr>
          <w:rFonts w:cs="宋体;SimSun"/>
          <w:color w:val="000000"/>
          <w:sz w:val="28"/>
          <w:szCs w:val="28"/>
        </w:rPr>
        <w:t>不以为耻辱</w:t>
      </w:r>
      <w:r>
        <w:rPr>
          <w:rFonts w:cs="宋体;SimSun"/>
          <w:color w:val="000000"/>
          <w:sz w:val="28"/>
          <w:szCs w:val="28"/>
        </w:rPr>
        <w:t>;</w:t>
      </w:r>
      <w:r>
        <w:rPr>
          <w:rFonts w:cs="宋体;SimSun"/>
          <w:color w:val="000000"/>
          <w:sz w:val="28"/>
          <w:szCs w:val="28"/>
        </w:rPr>
        <w:t>下问</w:t>
      </w:r>
      <w:r>
        <w:rPr>
          <w:rFonts w:cs="宋体;SimSun"/>
          <w:color w:val="000000"/>
          <w:sz w:val="28"/>
          <w:szCs w:val="28"/>
        </w:rPr>
        <w:t>:</w:t>
      </w:r>
      <w:r>
        <w:rPr>
          <w:rFonts w:cs="宋体;SimSun"/>
          <w:color w:val="000000"/>
          <w:sz w:val="28"/>
          <w:szCs w:val="28"/>
        </w:rPr>
        <w:t>降低身份请教别人</w:t>
      </w:r>
      <w:r>
        <w:rPr>
          <w:rFonts w:cs="宋体;SimSun"/>
          <w:color w:val="000000"/>
          <w:sz w:val="28"/>
          <w:szCs w:val="28"/>
        </w:rPr>
        <w:t>.</w:t>
      </w:r>
      <w:r>
        <w:rPr>
          <w:rFonts w:cs="宋体;SimSun"/>
          <w:color w:val="000000"/>
          <w:sz w:val="28"/>
          <w:szCs w:val="28"/>
        </w:rPr>
        <w:t>不以向比自己学识差或地位低的人去请教为可耻</w:t>
      </w:r>
      <w:r>
        <w:rPr>
          <w:rFonts w:cs="宋体;SimSun"/>
          <w:color w:val="000000"/>
          <w:sz w:val="28"/>
          <w:szCs w:val="28"/>
        </w:rPr>
        <w:t>.</w:t>
      </w:r>
      <w:r>
        <w:rPr>
          <w:rFonts w:cs="宋体;SimSun"/>
          <w:color w:val="000000"/>
          <w:sz w:val="28"/>
          <w:szCs w:val="28"/>
        </w:rPr>
        <w:t>形容虚心求教。</w:t>
      </w:r>
    </w:p>
    <w:p>
      <w:pPr>
        <w:pStyle w:val="HTML1"/>
        <w:widowControl/>
        <w:ind w:firstLine="560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186.</w:t>
      </w:r>
      <w:r>
        <w:rPr>
          <w:rFonts w:cs="宋体;SimSun"/>
          <w:color w:val="000000"/>
          <w:sz w:val="28"/>
          <w:szCs w:val="28"/>
        </w:rPr>
        <w:t>坚韧不拔：形容在艰苦困难的情况下意志坚定</w:t>
      </w:r>
      <w:r>
        <w:rPr>
          <w:rFonts w:cs="宋体;SimSun"/>
          <w:color w:val="000000"/>
          <w:sz w:val="28"/>
          <w:szCs w:val="28"/>
        </w:rPr>
        <w:t>,</w:t>
      </w:r>
      <w:r>
        <w:rPr>
          <w:rFonts w:cs="宋体;SimSun"/>
          <w:color w:val="000000"/>
          <w:sz w:val="28"/>
          <w:szCs w:val="28"/>
        </w:rPr>
        <w:t>毫不动摇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87.</w:t>
      </w:r>
      <w:r>
        <w:rPr>
          <w:rFonts w:ascii="宋体;SimSun" w:hAnsi="宋体;SimSun" w:cs="宋体;SimSun"/>
          <w:color w:val="000000"/>
          <w:sz w:val="28"/>
          <w:szCs w:val="28"/>
        </w:rPr>
        <w:t>闪烁其辞：指说话吞吞吐吐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88.</w:t>
      </w:r>
      <w:r>
        <w:rPr>
          <w:rFonts w:ascii="宋体;SimSun" w:hAnsi="宋体;SimSun" w:cs="宋体;SimSun"/>
          <w:color w:val="000000"/>
          <w:sz w:val="28"/>
          <w:szCs w:val="28"/>
        </w:rPr>
        <w:t>众目昭彰：指群众的眼睛看得清楚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89.</w:t>
      </w:r>
      <w:r>
        <w:rPr>
          <w:rFonts w:ascii="宋体;SimSun" w:hAnsi="宋体;SimSun" w:cs="宋体;SimSun"/>
          <w:color w:val="000000"/>
          <w:sz w:val="28"/>
          <w:szCs w:val="28"/>
        </w:rPr>
        <w:t>得陇望蜀：比喻贪得无厌，不知满足，得到了这个，还想要那个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90.</w:t>
      </w:r>
      <w:r>
        <w:rPr>
          <w:rFonts w:ascii="宋体;SimSun" w:hAnsi="宋体;SimSun" w:cs="宋体;SimSun"/>
          <w:color w:val="000000"/>
          <w:sz w:val="28"/>
          <w:szCs w:val="28"/>
        </w:rPr>
        <w:t>娓娓动听：形容说话生动，使人爱听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二、易混成语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耸人听闻、骇人听闻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都有使人听后感到震惊之意。前者指歪曲、捏造事实或故意夸大事态，所指的事不一定是坏的；后者指卑劣、残暴的事实坏到了使人吃惊的程度，所指之事是坏人坏事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自鸣得意、自得其乐  </w:t>
      </w:r>
      <w:r>
        <w:rPr>
          <w:rFonts w:ascii="宋体;SimSun" w:hAnsi="宋体;SimSun" w:cs="宋体;SimSun"/>
          <w:color w:val="000000"/>
          <w:sz w:val="28"/>
          <w:szCs w:val="28"/>
        </w:rPr>
        <w:t>都有很得意之意。前者侧重自以为了不起；后者侧重感到很有乐趣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不求甚解、囫囵吞枣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都有掌握知识不透彻，或对情况不够了解之意。前者表示想懂个大概，不求彻底了解，重在态度上，是中性词；后者多指在学术上食而不化，不加分析思考地笼统接受，重在方法上，是贬义词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耳濡目染、潜移默化  </w:t>
      </w:r>
      <w:r>
        <w:rPr>
          <w:rFonts w:ascii="宋体;SimSun" w:hAnsi="宋体;SimSun" w:cs="宋体;SimSun"/>
          <w:color w:val="000000"/>
          <w:sz w:val="28"/>
          <w:szCs w:val="28"/>
        </w:rPr>
        <w:t>都有受到影响不知不觉发生变化之意。前者指经常耳听目视而受到影响；后者指人的思想、性格受环境或他人的感染、影响，在不知不觉中起了变化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身先士卒、以身作则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都有亲自做出榜样之意。前者侧重于在关键时刻自己带头去做，走在群众的前头；后者仅指自己作出榜样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别具一格、别开生面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都有与众不同，给人一种新的印象、新的感觉之意。但前者重在“格”，表示风格、样子与众不同，一般用于文艺创作和某些事物；后者偏重在“生面”上，表示新的局面或形式，适用范围较广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病入膏肓、不可救药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都表病情严重，无法医治。但前者重在病，比喻病情严重到了不可挽救的地步；后者偏重于救药，强调无法挽救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捕风捉影、无中生有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都有凭空捏造之意。但前者重在没有事实根据；后者重在本来没有，语气较生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不刊之论、不易之论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都有不能改变之意。但前者强调不可磨灭，不可更改；后者重在论断正确，不可改变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鞭长莫及、望尘莫及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前者比喻力量达不到；后者指赶不上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大庭广众、众目睽睽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都表示有许多人的场合。前者指聚集了很多人的公共场合；后者指很多人注目的场合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耸人听闻、骇人听闻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前者指故事夸大或捏造事实使听者震惊；后者指事件本身使人听了非常吃惊害怕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3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如虎添翼、为虎添翼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前者指使强的更强，一般用于人或组织，带贬义；后者则比喻给恶人做帮凶，助长恶人的势力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4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参差不齐、良莠不齐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都有“不整齐”的意思，指人时，前者侧重指水平，后者指好人坏人本质有区别；指物时，前者指高低长短大小不一，后者指好事坏事混在一起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5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居心叵测、高深莫测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前者指心存险恶，不可推测；后者指究竟高深到什么程度没法揣测，形容估摸不透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6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半途而废、浅尝辄止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都有没有完成之意。前者侧重在中途停止，有惋惜之意；后者侧重“浅”，没有深入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7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顶礼膜拜、五体投地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都表示崇拜之意。但前者偏重崇拜；后者重在敬佩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8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独断专行、专横跋扈、一意孤行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都有不考虑别人的意见，办事主观蛮干之意。但前者有蛮横、霸道之意，语意较重，一般只用于掌权者；中者和后者，多形容缺乏民主作风，语义较轻，而且不限于当权者，一般人也可用，范围较宽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9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阿谀逢迎、趋炎附势  </w:t>
      </w:r>
      <w:r>
        <w:rPr>
          <w:rFonts w:ascii="宋体;SimSun" w:hAnsi="宋体;SimSun" w:cs="宋体;SimSun"/>
          <w:color w:val="000000"/>
          <w:sz w:val="28"/>
          <w:szCs w:val="28"/>
        </w:rPr>
        <w:t>都有巴结奉承之意。但前者多指用好听的话讨好人；后者比喻奉承依附有权势的人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风言风语、流语蜚语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都表示没有根据的话。但前者多指无意传说，传说者多出于无知、怀疑和猜测；后者多指有意传说，传说者往往出于险恶用心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1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悔过自新、痛改前非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都有改正错误之意。但前者重在未来，强调重新做人；后者重过去，强调改正错误的彻底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2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故步自封、墨守成规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都因规守旧，不求进步或革新之意。但前者偏重在不求进取；后者偏重在固执地守旧，不肯改进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3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厚颜无耻、恬不知耻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都形容不知羞耻，常可通用。但前者重在脸皮厚；后者重在做了坏事仍满不在乎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4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本末倒置、舍本逐末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都有主次关系处理不当之意。但前者强调把主次关系颠倒了；后者侧重丢掉主要的，追求次要的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5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按部就班、循序渐进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都有按一定的顺序、步骤进行之意。前者侧重于按一定的条理，遵循一定的程序；后者指学习、工作按照一定的步骤逐渐深入或提高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6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络绎不绝、川流不息  </w:t>
      </w:r>
      <w:r>
        <w:rPr>
          <w:rFonts w:ascii="宋体;SimSun" w:hAnsi="宋体;SimSun" w:cs="宋体;SimSun"/>
          <w:color w:val="000000"/>
          <w:sz w:val="28"/>
          <w:szCs w:val="28"/>
        </w:rPr>
        <w:t>前者形容行人、车马往来不绝；后者是像河水那样流个不停，多用以形容车船行人来往不断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7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大公无私、铁面无私  </w:t>
      </w:r>
      <w:r>
        <w:rPr>
          <w:rFonts w:ascii="宋体;SimSun" w:hAnsi="宋体;SimSun" w:cs="宋体;SimSun"/>
          <w:color w:val="000000"/>
          <w:sz w:val="28"/>
          <w:szCs w:val="28"/>
        </w:rPr>
        <w:t>都表示没有私心。前者指一心为公；后者指不畏权势，不讲情面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8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含糊其辞、闪烁其辞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都有说话不清楚、不明确之意。前者重在说得含混不清；后者重在说话遮遮掩掩、躲躲闪闪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9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不胫而走、不翼而飞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前者指没有腿却能跑，形容事物不等推行，就迅速传播，风行一时；后者指没有翅膀却能飞，比喻言语或消息流传得极快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3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无微不至、无所不至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都含有没有一处不到之意。前者形容处事待人细致周密，体贴入微，含褒义；后者多指什么坏事都干得出来，含贬义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31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洋洋大观、洋洋洒洒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都有内容多的意思。前者侧重指数量和种类多得可观；后者形容文章的篇幅很长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32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b/>
          <w:color w:val="000000"/>
          <w:sz w:val="28"/>
        </w:rPr>
        <w:t>瑕不掩瑜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瑕瑜互见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都指同时具有优点和缺点。前者是缺点遮不住优点之意；后者比喻有优点也有缺点，无主次之分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33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心照不宣、心领神会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都有心里已领会，不用说出来之意。前者多指双方，有时指较多的人；后者重领会、一般指一方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34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目不暇接、应接不暇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前者形容可看的东西太多，看不过来；后者形容景物繁多，来不及观赏，后用以形容来人或事情太多，忙不过来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35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爱憎分明、泾渭分明  </w:t>
      </w:r>
      <w:r>
        <w:rPr>
          <w:rFonts w:ascii="宋体;SimSun" w:hAnsi="宋体;SimSun" w:cs="宋体;SimSun"/>
          <w:color w:val="000000"/>
          <w:sz w:val="28"/>
          <w:szCs w:val="28"/>
        </w:rPr>
        <w:t>都有界限清楚之意。前者指思想感情的爱与恨，后者多指人或事的好坏显然不同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36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安分守已、循规蹈矩  </w:t>
      </w:r>
      <w:r>
        <w:rPr>
          <w:rFonts w:ascii="宋体;SimSun" w:hAnsi="宋体;SimSun" w:cs="宋体;SimSun"/>
          <w:color w:val="000000"/>
          <w:sz w:val="28"/>
          <w:szCs w:val="28"/>
        </w:rPr>
        <w:t>都有规矩老实之意。前者侧重于规矩老实，守本分；后者侧重于拘守成规，不敢变易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37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安之若素、随遇而安  </w:t>
      </w:r>
      <w:r>
        <w:rPr>
          <w:rFonts w:ascii="宋体;SimSun" w:hAnsi="宋体;SimSun" w:cs="宋体;SimSun"/>
          <w:color w:val="000000"/>
          <w:sz w:val="28"/>
          <w:szCs w:val="28"/>
        </w:rPr>
        <w:t>都有对环境遭遇不在意之意。前者多指面对不顺利的境况，仍能像平常一样；后者强调在任何环境中都安然自得，感到满足，也有安于现状，得过且过之意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38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鱼龙混杂、鱼目混珠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前者比喻好人和坏人混杂在一起；后者比喻拿假的东西冒充好的、真的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39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按部就班、循序渐进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都有遵循一定程序之意。前者多指按一定规矩和步骤；后者强调逐渐深入或提高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暗箭伤人、含沙射影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都比喻暗中诽谤、攻击或陷害别人。但使用的手段有差别，前者指暗地里用某种手段伤害别人，程度比后者重；后者的手段多是语言，并还有影射某人或某事之意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1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惨绝人寰、惨无人道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都有狠毒残暴之意。但前者语义重，强调人世间从没有见过的惨痛，不能用来形容人；后者强调无人性，不讲理，常用来形容人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2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畅所欲言、各抒已见、推心置腹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都表示说出自己心里想说的话。但前者重在说话心情；中者重在发表己见；后者重在待人真诚，且所涉及的对象一般是个人或较少的人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3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出神入化、炉火纯青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都表达到的境界很高。但前者只能形容技艺高超、神妙；后者还可以用于学术修养方面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4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穿凿附会、牵强附会   </w:t>
      </w:r>
      <w:r>
        <w:rPr>
          <w:rFonts w:ascii="宋体;SimSun" w:hAnsi="宋体;SimSun" w:cs="宋体;SimSun"/>
          <w:color w:val="000000"/>
          <w:sz w:val="28"/>
          <w:szCs w:val="28"/>
        </w:rPr>
        <w:t>都表生拉硬扯。但前者指硬把讲不通的道理，牵强解释；后者是把不相关的事硬拉在一起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5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唇齿相依、辱亡齿寒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都比喻关系密切，互相依存。但前者强调互相依存；后者强调利害与共，一方遭难，另一方也跟着遭难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6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大吹大擂、自吹自擂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都有吹嘘之意。但前者吹嘘的可以是别人；后者则只能是自己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7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目不见睫、目不交睫   </w:t>
      </w:r>
      <w:r>
        <w:rPr>
          <w:rFonts w:ascii="宋体;SimSun" w:hAnsi="宋体;SimSun" w:cs="宋体;SimSun"/>
          <w:color w:val="000000"/>
          <w:sz w:val="28"/>
          <w:szCs w:val="28"/>
        </w:rPr>
        <w:t>前者指眼睛看不见自己的眉毛，比喻没有自知之明，或见远不见近；后者指上下眼睑上的睫毛不相交合，不合眼，形容不睡觉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8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夜以继日、通宵达旦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前者形容日夜不停；后者指一夜到天亮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9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耳闻目睹、耳濡目染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都有耳朵听到，眼睛看到之意。前者不强调影响，后者侧重指不知不觉中受到深刻的影响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5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空前绝后、凤毛麟角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前者指以前没有过，以后也不会有；后者比喻珍贵的方才或事物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51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陈词滥调、老生常谈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都指讲听惯听厌的话。前者谈的内容既陈旧，又空泛；后者重在待人真诚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52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莫衰一是、无所适从  </w:t>
      </w:r>
      <w:r>
        <w:rPr>
          <w:rFonts w:ascii="宋体;SimSun" w:hAnsi="宋体;SimSun" w:cs="宋体;SimSun"/>
          <w:color w:val="000000"/>
          <w:sz w:val="28"/>
          <w:szCs w:val="28"/>
        </w:rPr>
        <w:t>前者指不能判断哪个是对的，形容意见分歧，不能得出一致的结论；后者指不知道跟从谁好，形容不知怎么办才好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53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魂不守舍、失魂落魄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都可形容精神恍惚的样子。前者可形容精神不集中；后者重在形容惊慌异常或因受强烈刺激而行动失常，语义较重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54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画饼充饥、望梅止渴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都比喻用空想来安慰自己，常可通用。但前者有“画饼”的行动；后者只表示“空等、空望”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55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荒诞不经、荒诞无稽、荒谬绝伦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都表示荒唐、不可信之意。但不经指不正常，不近情理；无稽指无法考查；绝伦指超出同类，没有可以相比的。后者语意最重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56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挥金如土、一掷千金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都形容极度挥霍。但前者重在对钱财的轻视；后者重在一次花钱之多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57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疾恶如仇、深恶痛绝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都可形容精神恍惚的样子。但前者可形容精神不集中；后者重在形容惊慌异常或因受强烈刺激而行动失常，语义较重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58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一箭双雕、一举两得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前者指发一箭而同时射中两只雕，原指射技高超，也比喻做一件事同时达到两个目的，一举两得；后者指做一件事而得到两方面的好处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59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徇私舞弊、营私舞弊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都指为私而玩弄手段干违法乱纪的事。但前者指曲从私情，照顾私人关系而舞弊；后者指为自己谋求私利而舞弊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6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死气沉沉、万马齐喑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都形容无一点生气。但前者偏重指气氛压抑，用于人时有不愿讲话之意；后者重于不敢讲话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61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不堪设想、不可思议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都有不能想象之义。但前者适用于严重的、不良的后果；后者一般适用于奇妙的深奥的不可理解的事情或道理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62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情不自禁、不由自主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前者指感情不能控制；后者指由不得自己，自己控制不住自己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63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目光如豆、鼠目寸光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都可形容目光短浅，看不到远处、大处。但前者偏重在眼光小，强调看不到全局；后者强调眼光近，看不到将来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64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咄咄逼人、盛气凌人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都能形容气势汹汹，使人难堪。但前者的应用范围广，不限用于人，还可用于气势、形势、命令等；后者只用于人，并含有“傲慢自大”的意思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65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琳琅满目、美不胜收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都形容美好的事物很多。前者侧重在来不及看，来不及一一欣赏；后者侧重于满眼都是，而且多用来形容珠宝、货物和书籍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66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不谋而合、不约而同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都指没有经过商量或约定而彼此看法、行动一致。前者侧重人们的意见、观点等；后者侧重用来形容人们的动作行为等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67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独树一帜、别居一格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都有与众不同之意。前者指独自树立起一面旗帜，比喻与众不同，自成一格，强调独特新奇，自成一家；后者指另有一种风格特色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68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鬼斧神工、巧夺天工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前者指好像鬼神制造，不是人工做成，形容技艺精巧；后者指人工的精巧胜过天然，形容技艺精妙，多指美术、园林等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69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狗尾续貂、画蛇添足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都有将东西放在后边而不好之意。前者指拿不好的东西续在好的东西后面，显得好坏不相称，后者比喻多余的事，反面显得不恰当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7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孤注一掷、破釜沉舟   </w:t>
      </w:r>
      <w:r>
        <w:rPr>
          <w:rFonts w:ascii="宋体;SimSun" w:hAnsi="宋体;SimSun" w:cs="宋体;SimSun"/>
          <w:color w:val="000000"/>
          <w:sz w:val="28"/>
          <w:szCs w:val="28"/>
        </w:rPr>
        <w:t>都有最后拼一下，以求胜利之意。前者侧重在尽所有力量作最后一次冒险，多含贬义；后者信笺在下决心决一胜负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71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奄奄一息、岌岌可危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前者形容呼吸微弱，濒于死亡；后者形容形势危急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72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百依百顺、惟命是从   </w:t>
      </w:r>
      <w:r>
        <w:rPr>
          <w:rFonts w:ascii="宋体;SimSun" w:hAnsi="宋体;SimSun" w:cs="宋体;SimSun"/>
          <w:color w:val="000000"/>
          <w:sz w:val="28"/>
          <w:szCs w:val="28"/>
        </w:rPr>
        <w:t>都有顺从之意。但前者含有由于感情的爱而表现出来的顺从；后者多用于上下级之间，无条件地遵照执行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73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形影相吊、形影不离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前者指只有影子相伴，形容非常孤单寂寞；后者形容彼此关系密切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74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侧目而视、另眼相看、刮目相看 </w:t>
      </w:r>
      <w:r>
        <w:rPr>
          <w:rFonts w:ascii="宋体;SimSun" w:hAnsi="宋体;SimSun" w:cs="宋体;SimSun"/>
          <w:color w:val="000000"/>
          <w:sz w:val="28"/>
          <w:szCs w:val="28"/>
        </w:rPr>
        <w:t>前者指斜着眼睛看人，不敢正视，形容敬畏的神态；中者指用另一种不同于一般的态度对待，有重视或歧视的意思；后者指擦亮眼睛，另眼相看，指情况已有变化，已不能用老眼光去看待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75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习以为常、司空见惯 </w:t>
      </w:r>
      <w:r>
        <w:rPr>
          <w:rFonts w:ascii="宋体;SimSun" w:hAnsi="宋体;SimSun" w:cs="宋体;SimSun"/>
          <w:color w:val="000000"/>
          <w:sz w:val="28"/>
          <w:szCs w:val="28"/>
        </w:rPr>
        <w:t>都有经常见到之意。前者指习惯了就当作平常的事，强调觉得很平常；后者形容常见之事，不足以为奇，侧重于不觉得奇怪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76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一挥而就、一蹴而就  </w:t>
      </w:r>
      <w:r>
        <w:rPr>
          <w:rFonts w:ascii="宋体;SimSun" w:hAnsi="宋体;SimSun" w:cs="宋体;SimSun"/>
          <w:color w:val="000000"/>
          <w:sz w:val="28"/>
          <w:szCs w:val="28"/>
        </w:rPr>
        <w:t>前者指一动就写成，形容文思敏捷，或写字作画很快就完成；后者指一抬脚就成功，形容事情</w:t>
      </w:r>
      <w:r>
        <w:rPr>
          <w:rFonts w:ascii="仿宋_GB2312;仿宋" w:hAnsi="仿宋_GB2312;仿宋" w:cs="宋体;SimSun" w:eastAsia="仿宋_GB2312;仿宋"/>
          <w:b/>
          <w:color w:val="000000"/>
          <w:sz w:val="28"/>
        </w:rPr>
        <w:t>轻而易举</w:t>
      </w:r>
      <w:r>
        <w:rPr>
          <w:rFonts w:ascii="宋体;SimSun" w:hAnsi="宋体;SimSun" w:cs="宋体;SimSun"/>
          <w:color w:val="000000"/>
          <w:sz w:val="28"/>
          <w:szCs w:val="28"/>
        </w:rPr>
        <w:t>，一下子就成功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77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不由自主、情不自禁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都有控制不住自己的意思。但前者侧重下意识，以及环境的影响；后者形容热情奔放，心情无比兴奋和激动时才用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78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老气横秋、老态龙钟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前者原指老练而自负的气派，后多形容摆老资格或缺乏朝气；后者形容年老体衰行动不便的样子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79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步履维艰、寸步难行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都可指行走困难。但前者一般只用于老年人或有病之人；后者常比喻处境困难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8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标新立异、独树一帜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都有自成一套，提出主张与众不同之意。前者侧重显示特点；后者侧重在创造出独特风格或另外开创局面，多含褒义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81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洁身自好、明哲保身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都指怕招惹是非。但前者作褒义词时重指不与世俗同流合污，用作贬义词时多指怕惹是非；后者用作褒义词时，偏重指处世待人，十分明智，用作贬义词时多指怕犯错误或怕得罪人，是不讲原则的自由主义的表现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82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博闻强志、见多识广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都有见识广之意。前者侧重见闻广博，知识面宽，记忆力强，用于书面语；后者侧重于阅历多，多用于口语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83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分庭抗礼、相提并论  </w:t>
      </w:r>
      <w:r>
        <w:rPr>
          <w:rFonts w:ascii="宋体;SimSun" w:hAnsi="宋体;SimSun" w:cs="宋体;SimSun"/>
          <w:color w:val="000000"/>
          <w:sz w:val="28"/>
          <w:szCs w:val="28"/>
        </w:rPr>
        <w:t>前者比喻平起平坐，互相对立；后者指把某些不同的事物不加区别地同等看待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84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防患未然、未雨绸缪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都表示事前做准备。前者重在预防灾祸；后者重在为将来做准备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85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严阵以待、翘首以待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前者指摆好严整的阵势，以等待来侵犯的敌人；后者指抬头等待，心情焦急。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三、典故成语</w:t>
      </w:r>
    </w:p>
    <w:p>
      <w:pPr>
        <w:pStyle w:val="HTML1"/>
        <w:widowControl/>
        <w:numPr>
          <w:ilvl w:val="0"/>
          <w:numId w:val="1"/>
        </w:numPr>
        <w:rPr>
          <w:rFonts w:cs="宋体;SimSun"/>
          <w:color w:val="000000"/>
          <w:sz w:val="28"/>
          <w:szCs w:val="28"/>
        </w:rPr>
      </w:pPr>
      <w:r>
        <w:rPr>
          <w:rFonts w:cs="宋体;SimSun"/>
          <w:b/>
          <w:bCs/>
          <w:color w:val="000000"/>
          <w:sz w:val="28"/>
          <w:szCs w:val="28"/>
        </w:rPr>
        <w:t xml:space="preserve">不可救药 </w:t>
      </w:r>
      <w:r>
        <w:rPr>
          <w:rFonts w:cs="宋体;SimSun"/>
          <w:color w:val="000000"/>
          <w:sz w:val="28"/>
          <w:szCs w:val="28"/>
        </w:rPr>
        <w:br/>
        <w:t xml:space="preserve">    </w:t>
      </w:r>
      <w:r>
        <w:rPr>
          <w:rFonts w:cs="宋体;SimSun"/>
          <w:color w:val="000000"/>
          <w:sz w:val="28"/>
          <w:szCs w:val="28"/>
        </w:rPr>
        <w:t>周朝有位卿士叫凡伯。凡伯不但有诗才，而且善于治理国事。后来，他在周厉王身边辅佐朝政。可是，</w:t>
      </w:r>
      <w:hyperlink r:id="rId2" w:tgtFrame="https://zhidao.baidu.com/question/_blank">
        <w:r>
          <w:rPr>
            <w:rStyle w:val="InternetLink"/>
            <w:rFonts w:cs="宋体;SimSun"/>
            <w:color w:val="000000"/>
            <w:sz w:val="28"/>
            <w:szCs w:val="28"/>
            <w:u w:val="none"/>
          </w:rPr>
          <w:t>周厉王</w:t>
        </w:r>
      </w:hyperlink>
      <w:r>
        <w:rPr>
          <w:rFonts w:ascii="仿宋_GB2312;仿宋" w:hAnsi="仿宋_GB2312;仿宋" w:eastAsia="仿宋_GB2312;仿宋"/>
          <w:b/>
          <w:color w:val="000000"/>
          <w:sz w:val="28"/>
        </w:rPr>
        <w:t>飞扬跋扈</w:t>
      </w:r>
      <w:r>
        <w:rPr>
          <w:rFonts w:cs="宋体;SimSun"/>
          <w:color w:val="000000"/>
          <w:sz w:val="28"/>
          <w:szCs w:val="28"/>
        </w:rPr>
        <w:t>，枉法断事。奸臣则百般</w:t>
      </w:r>
      <w:r>
        <w:rPr>
          <w:rFonts w:cs="宋体;SimSun"/>
          <w:color w:val="000000"/>
          <w:sz w:val="28"/>
          <w:szCs w:val="28"/>
        </w:rPr>
        <w:t>谄媚</w:t>
      </w:r>
      <w:r>
        <w:rPr>
          <w:rFonts w:cs="宋体;SimSun"/>
          <w:color w:val="000000"/>
          <w:sz w:val="28"/>
          <w:szCs w:val="28"/>
        </w:rPr>
        <w:t>讨好。凡伯直言相劝，列数朝政弊端，奸臣却在</w:t>
      </w:r>
      <w:hyperlink r:id="rId3" w:tgtFrame="https://zhidao.baidu.com/question/_blank">
        <w:r>
          <w:rPr>
            <w:rStyle w:val="InternetLink"/>
            <w:rFonts w:cs="宋体;SimSun"/>
            <w:color w:val="000000"/>
            <w:sz w:val="28"/>
            <w:szCs w:val="28"/>
            <w:u w:val="none"/>
          </w:rPr>
          <w:t>周厉王</w:t>
        </w:r>
      </w:hyperlink>
      <w:r>
        <w:rPr>
          <w:rFonts w:cs="宋体;SimSun"/>
          <w:color w:val="000000"/>
          <w:sz w:val="28"/>
          <w:szCs w:val="28"/>
        </w:rPr>
        <w:t>耳边说他的坏话。周厉王对凡伯十分厌烦，从此，奸臣出入宫廷，不把凡伯放在眼里。凡伯十分愤慨，写了一首诗，后来收入</w:t>
      </w:r>
      <w:hyperlink r:id="rId4" w:tgtFrame="https://zhidao.baidu.com/question/_blank">
        <w:r>
          <w:rPr>
            <w:rStyle w:val="InternetLink"/>
            <w:rFonts w:cs="宋体;SimSun"/>
            <w:color w:val="000000"/>
            <w:sz w:val="28"/>
            <w:szCs w:val="28"/>
            <w:u w:val="none"/>
          </w:rPr>
          <w:t>《诗经》</w:t>
        </w:r>
      </w:hyperlink>
      <w:r>
        <w:rPr>
          <w:rFonts w:cs="宋体;SimSun"/>
          <w:color w:val="000000"/>
          <w:sz w:val="28"/>
          <w:szCs w:val="28"/>
        </w:rPr>
        <w:t xml:space="preserve">。诗中抨击奸臣说：“作恶多端，不可救药！” </w:t>
      </w:r>
      <w:r>
        <w:rPr>
          <w:rFonts w:cs="宋体;SimSun"/>
          <w:color w:val="000000"/>
          <w:sz w:val="28"/>
          <w:szCs w:val="28"/>
        </w:rPr>
        <w:br/>
      </w:r>
      <w:r>
        <w:rPr>
          <w:rFonts w:cs="宋体;SimSun"/>
          <w:b/>
          <w:bCs/>
          <w:color w:val="000000"/>
          <w:sz w:val="28"/>
          <w:szCs w:val="28"/>
        </w:rPr>
        <w:t>2.</w:t>
      </w:r>
      <w:r>
        <w:rPr>
          <w:rFonts w:cs="宋体;SimSun"/>
          <w:b/>
          <w:bCs/>
          <w:color w:val="000000"/>
          <w:sz w:val="28"/>
          <w:szCs w:val="28"/>
        </w:rPr>
        <w:t xml:space="preserve">一衣带水 </w:t>
      </w:r>
      <w:r>
        <w:rPr>
          <w:rFonts w:cs="宋体;SimSun"/>
          <w:b/>
          <w:bCs/>
          <w:color w:val="000000"/>
          <w:sz w:val="28"/>
          <w:szCs w:val="28"/>
        </w:rPr>
        <w:br/>
        <w:t xml:space="preserve">    </w:t>
      </w:r>
      <w:r>
        <w:rPr>
          <w:rFonts w:cs="宋体;SimSun"/>
          <w:color w:val="000000"/>
          <w:sz w:val="28"/>
          <w:szCs w:val="28"/>
        </w:rPr>
        <w:t xml:space="preserve">南北朝的时候，北方的北周和南方的陈国以长江为界。 </w:t>
      </w:r>
      <w:r>
        <w:rPr>
          <w:rFonts w:cs="宋体;SimSun"/>
          <w:color w:val="000000"/>
          <w:sz w:val="28"/>
          <w:szCs w:val="28"/>
        </w:rPr>
        <w:br/>
        <w:t xml:space="preserve">    </w:t>
      </w:r>
      <w:r>
        <w:rPr>
          <w:rFonts w:cs="宋体;SimSun"/>
          <w:color w:val="000000"/>
          <w:sz w:val="28"/>
          <w:szCs w:val="28"/>
        </w:rPr>
        <w:t>北周的宰相</w:t>
      </w:r>
      <w:hyperlink r:id="rId5" w:tgtFrame="https://zhidao.baidu.com/question/_blank">
        <w:r>
          <w:rPr>
            <w:rStyle w:val="InternetLink"/>
            <w:rFonts w:cs="宋体;SimSun"/>
            <w:color w:val="000000"/>
            <w:sz w:val="28"/>
            <w:szCs w:val="28"/>
            <w:u w:val="none"/>
          </w:rPr>
          <w:t>杨坚</w:t>
        </w:r>
      </w:hyperlink>
      <w:r>
        <w:rPr>
          <w:rFonts w:cs="宋体;SimSun"/>
          <w:color w:val="000000"/>
          <w:sz w:val="28"/>
          <w:szCs w:val="28"/>
        </w:rPr>
        <w:t>，废了</w:t>
      </w:r>
      <w:hyperlink r:id="rId6" w:tgtFrame="https://zhidao.baidu.com/question/_blank">
        <w:r>
          <w:rPr>
            <w:rStyle w:val="InternetLink"/>
            <w:rFonts w:cs="宋体;SimSun"/>
            <w:color w:val="000000"/>
            <w:sz w:val="28"/>
            <w:szCs w:val="28"/>
            <w:u w:val="none"/>
          </w:rPr>
          <w:t>周静帝</w:t>
        </w:r>
      </w:hyperlink>
      <w:r>
        <w:rPr>
          <w:rFonts w:cs="宋体;SimSun"/>
          <w:color w:val="000000"/>
          <w:sz w:val="28"/>
          <w:szCs w:val="28"/>
        </w:rPr>
        <w:t>，自己当皇帝，建立了隋朝。他决心要灭掉陈国，曾说：“我是全国老百姓的父母，难道能因为有一条像衣带那样窄的长江隔着，就看着南方百姓受苦而不拯救他们吗？     后来人们就用“一衣带水”来比喻只隔了一条狭窄水域的，靠得非常近的两地。</w:t>
      </w:r>
      <w:r>
        <w:rPr>
          <w:rFonts w:cs="宋体;SimSun"/>
          <w:color w:val="000000"/>
          <w:sz w:val="28"/>
          <w:szCs w:val="28"/>
        </w:rPr>
        <w:br/>
      </w:r>
      <w:r>
        <w:rPr>
          <w:rFonts w:cs="宋体;SimSun"/>
          <w:b/>
          <w:bCs/>
          <w:color w:val="000000"/>
          <w:sz w:val="28"/>
          <w:szCs w:val="28"/>
        </w:rPr>
        <w:t>3.</w:t>
      </w:r>
      <w:r>
        <w:rPr>
          <w:rFonts w:cs="宋体;SimSun"/>
          <w:b/>
          <w:bCs/>
          <w:color w:val="000000"/>
          <w:sz w:val="28"/>
          <w:szCs w:val="28"/>
        </w:rPr>
        <w:t xml:space="preserve">专心致志 </w:t>
      </w:r>
      <w:r>
        <w:rPr>
          <w:rFonts w:cs="宋体;SimSun"/>
          <w:b/>
          <w:bCs/>
          <w:color w:val="000000"/>
          <w:sz w:val="28"/>
          <w:szCs w:val="28"/>
        </w:rPr>
        <w:br/>
        <w:t xml:space="preserve">    </w:t>
      </w:r>
      <w:r>
        <w:rPr>
          <w:rFonts w:cs="宋体;SimSun"/>
          <w:color w:val="000000"/>
          <w:sz w:val="28"/>
          <w:szCs w:val="28"/>
        </w:rPr>
        <w:t xml:space="preserve">从前有一个下棋能手名叫秋，他的棋艺非常高超。 </w:t>
      </w:r>
      <w:r>
        <w:rPr>
          <w:rFonts w:cs="宋体;SimSun"/>
          <w:color w:val="000000"/>
          <w:sz w:val="28"/>
          <w:szCs w:val="28"/>
        </w:rPr>
        <w:br/>
      </w:r>
      <w:r>
        <w:rPr>
          <w:rFonts w:cs="宋体;SimSun"/>
          <w:color w:val="000000"/>
          <w:sz w:val="28"/>
          <w:szCs w:val="28"/>
        </w:rPr>
        <w:t xml:space="preserve">秋有两个学生，一起跟他学习下棋，其中一个学生非常专心集中精力跟老师学习。另一个却不这样，他认为学下棋很容易，用不着认真。老师讲解的时候，他虽然坐在那里，眼睛也好像在看着棋子可心里却想着：“要是现在到野外射下一只鸿雁，美餐一顿该多好。”因为他总是胡思乱想心不在焉，老师的讲解一点也没听进去。 </w:t>
      </w:r>
      <w:r>
        <w:rPr>
          <w:rFonts w:cs="宋体;SimSun"/>
          <w:color w:val="000000"/>
          <w:sz w:val="28"/>
          <w:szCs w:val="28"/>
        </w:rPr>
        <w:br/>
        <w:t xml:space="preserve">    </w:t>
      </w:r>
      <w:r>
        <w:rPr>
          <w:rFonts w:cs="宋体;SimSun"/>
          <w:color w:val="000000"/>
          <w:sz w:val="28"/>
          <w:szCs w:val="28"/>
        </w:rPr>
        <w:t>结果，虽然两个学生同是一个名师传授，但是，一个进步很快，成了棋艺高强的名手，另一个却没学到一点本事。</w:t>
      </w:r>
      <w:r>
        <w:rPr>
          <w:rFonts w:cs="宋体;SimSun"/>
          <w:color w:val="000000"/>
          <w:sz w:val="28"/>
          <w:szCs w:val="28"/>
        </w:rPr>
        <w:br/>
      </w:r>
      <w:r>
        <w:rPr>
          <w:rFonts w:cs="宋体;SimSun"/>
          <w:b/>
          <w:bCs/>
          <w:color w:val="000000"/>
          <w:sz w:val="28"/>
          <w:szCs w:val="28"/>
        </w:rPr>
        <w:t>4</w:t>
      </w:r>
      <w:r>
        <w:rPr>
          <w:rFonts w:cs="宋体;SimSun"/>
          <w:b/>
          <w:bCs/>
          <w:color w:val="000000"/>
          <w:sz w:val="28"/>
          <w:szCs w:val="28"/>
        </w:rPr>
        <w:t xml:space="preserve">、疑邻盗斧 </w:t>
      </w:r>
      <w:r>
        <w:rPr>
          <w:rFonts w:cs="宋体;SimSun"/>
          <w:b/>
          <w:bCs/>
          <w:color w:val="000000"/>
          <w:sz w:val="28"/>
          <w:szCs w:val="28"/>
        </w:rPr>
        <w:br/>
        <w:t xml:space="preserve">    </w:t>
      </w:r>
      <w:r>
        <w:rPr>
          <w:rFonts w:cs="宋体;SimSun"/>
          <w:color w:val="000000"/>
          <w:sz w:val="28"/>
          <w:szCs w:val="28"/>
        </w:rPr>
        <w:t xml:space="preserve">从前有个乡下人，丢了一把斧子。他以为是邻居家的儿子偷去了，于是处处注意那人的一言一行，一举一动，越看越觉得那人像是盗斧的贼。后来，丢斧子的人找到了斧子，原来是前几天他上山砍柴时，一时疏忽失落在山谷里。找到斧子后，他又碰见了邻居的儿子，再留心看看他，怎么也不像贼了。 </w:t>
      </w:r>
      <w:r>
        <w:rPr>
          <w:rFonts w:cs="宋体;SimSun"/>
          <w:color w:val="000000"/>
          <w:sz w:val="28"/>
          <w:szCs w:val="28"/>
        </w:rPr>
        <w:br/>
        <w:t xml:space="preserve">    </w:t>
      </w:r>
      <w:r>
        <w:rPr>
          <w:rFonts w:cs="宋体;SimSun"/>
          <w:color w:val="000000"/>
          <w:sz w:val="28"/>
          <w:szCs w:val="28"/>
        </w:rPr>
        <w:t xml:space="preserve">疑邻盗斧：不注重事实根据，对人、对事胡乱猜疑。 </w:t>
      </w:r>
    </w:p>
    <w:p>
      <w:pPr>
        <w:pStyle w:val="HTML1"/>
        <w:widowControl/>
        <w:rPr>
          <w:rFonts w:cs="宋体;SimSun"/>
          <w:b/>
          <w:b/>
          <w:bCs/>
          <w:color w:val="000000"/>
          <w:sz w:val="28"/>
          <w:szCs w:val="28"/>
        </w:rPr>
      </w:pPr>
      <w:r>
        <w:rPr>
          <w:rFonts w:cs="宋体;SimSun"/>
          <w:b/>
          <w:bCs/>
          <w:color w:val="000000"/>
          <w:sz w:val="28"/>
          <w:szCs w:val="28"/>
        </w:rPr>
        <w:t>5</w:t>
      </w:r>
      <w:r>
        <w:rPr>
          <w:rFonts w:cs="宋体;SimSun"/>
          <w:b/>
          <w:bCs/>
          <w:color w:val="000000"/>
          <w:sz w:val="28"/>
          <w:szCs w:val="28"/>
        </w:rPr>
        <w:t>、沉鱼落雁</w:t>
      </w:r>
    </w:p>
    <w:p>
      <w:pPr>
        <w:pStyle w:val="HTML1"/>
        <w:widowControl/>
        <w:rPr/>
      </w:pPr>
      <w:r>
        <w:rPr>
          <w:rFonts w:cs="宋体;SimSun"/>
          <w:color w:val="000000"/>
          <w:sz w:val="28"/>
          <w:szCs w:val="28"/>
        </w:rPr>
        <w:t xml:space="preserve">    </w:t>
      </w:r>
      <w:r>
        <w:rPr>
          <w:rFonts w:cs="宋体;SimSun"/>
          <w:color w:val="000000"/>
          <w:sz w:val="28"/>
          <w:szCs w:val="28"/>
        </w:rPr>
        <w:t>春秋战国时期，越国有一个叫西施的，是个浣纱的女子，五官端正，粉面桃花，相貌过人。她在河边浣纱时，清澈的河水映照她俊俏的身影，使他显得更加美丽，这时，鱼儿看见她的倒影，忘记了游水，渐渐地沉到河底。从此，西施这个“沉鱼”的代称，在附近流传开来。 汉元帝在位期间，南北交兵，边界不得安静。汉元帝为安抚北匈奴，选昭君与单于结成姻缘，以保两国永远和好。在一个秋高气爽的日子里，昭君告别了故土，登程北去。一路上，马嘶雁鸣，撕裂她的心肝</w:t>
      </w:r>
      <w:r>
        <w:rPr>
          <w:rFonts w:cs="宋体;SimSun"/>
          <w:color w:val="000000"/>
          <w:sz w:val="28"/>
          <w:szCs w:val="28"/>
        </w:rPr>
        <w:t>;</w:t>
      </w:r>
      <w:r>
        <w:rPr>
          <w:rFonts w:cs="宋体;SimSun"/>
          <w:color w:val="000000"/>
          <w:sz w:val="28"/>
          <w:szCs w:val="28"/>
        </w:rPr>
        <w:t>悲切之感，使她心绪难平。她在坐骑之上，拨动琴弦，奏起悲壮的离别之曲。南飞的大雁听到这悦耳的琴声，看到骑在马上的这个美丽女子，忘记摆动翅膀，跌落地下。从此，昭君就得来“落雁” 的代称。</w:t>
      </w:r>
    </w:p>
    <w:p>
      <w:pPr>
        <w:pStyle w:val="HTML1"/>
        <w:widowControl/>
        <w:rPr/>
      </w:pPr>
      <w:r>
        <w:rPr>
          <w:rFonts w:cs="宋体;SimSun"/>
          <w:b/>
          <w:bCs/>
          <w:color w:val="000000"/>
          <w:sz w:val="28"/>
          <w:szCs w:val="28"/>
        </w:rPr>
        <w:t>6</w:t>
      </w:r>
      <w:r>
        <w:rPr>
          <w:rFonts w:cs="宋体;SimSun"/>
          <w:b/>
          <w:bCs/>
          <w:color w:val="000000"/>
          <w:sz w:val="28"/>
          <w:szCs w:val="28"/>
        </w:rPr>
        <w:t>、劳苦功高</w:t>
      </w:r>
      <w:r>
        <w:rPr>
          <w:rFonts w:cs="宋体;SimSun"/>
          <w:b/>
          <w:bCs/>
          <w:color w:val="000000"/>
          <w:sz w:val="28"/>
          <w:szCs w:val="28"/>
        </w:rPr>
        <w:br/>
        <w:t xml:space="preserve">    </w:t>
      </w:r>
      <w:r>
        <w:rPr>
          <w:rFonts w:cs="宋体;SimSun"/>
          <w:color w:val="000000"/>
          <w:sz w:val="28"/>
          <w:szCs w:val="28"/>
        </w:rPr>
        <w:t>秦朝末年，</w:t>
      </w:r>
      <w:hyperlink r:id="rId7" w:tgtFrame="https://zhidao.baidu.com/question/_blank">
        <w:r>
          <w:rPr>
            <w:rStyle w:val="InternetLink"/>
            <w:rFonts w:cs="宋体;SimSun"/>
            <w:color w:val="000000"/>
            <w:sz w:val="28"/>
            <w:szCs w:val="28"/>
          </w:rPr>
          <w:t>刘邦</w:t>
        </w:r>
      </w:hyperlink>
      <w:r>
        <w:rPr>
          <w:rFonts w:cs="宋体;SimSun"/>
          <w:color w:val="000000"/>
          <w:sz w:val="28"/>
          <w:szCs w:val="28"/>
        </w:rPr>
        <w:t>率军攻占秦都咸阳后驻守函谷关，</w:t>
      </w:r>
      <w:hyperlink r:id="rId8" w:tgtFrame="https://zhidao.baidu.com/question/_blank">
        <w:r>
          <w:rPr>
            <w:rStyle w:val="InternetLink"/>
            <w:rFonts w:cs="宋体;SimSun"/>
            <w:color w:val="000000"/>
            <w:sz w:val="28"/>
            <w:szCs w:val="28"/>
          </w:rPr>
          <w:t>项羽</w:t>
        </w:r>
      </w:hyperlink>
      <w:r>
        <w:rPr>
          <w:rFonts w:cs="宋体;SimSun"/>
          <w:color w:val="000000"/>
          <w:sz w:val="28"/>
          <w:szCs w:val="28"/>
        </w:rPr>
        <w:t>听说</w:t>
      </w:r>
      <w:hyperlink r:id="rId9" w:tgtFrame="https://zhidao.baidu.com/question/_blank">
        <w:r>
          <w:rPr>
            <w:rStyle w:val="InternetLink"/>
            <w:rFonts w:cs="宋体;SimSun"/>
            <w:color w:val="000000"/>
            <w:sz w:val="28"/>
            <w:szCs w:val="28"/>
          </w:rPr>
          <w:t>刘邦</w:t>
        </w:r>
      </w:hyperlink>
      <w:r>
        <w:rPr>
          <w:rFonts w:cs="宋体;SimSun"/>
          <w:color w:val="000000"/>
          <w:sz w:val="28"/>
          <w:szCs w:val="28"/>
        </w:rPr>
        <w:t>攻占咸阳，就气急败坏在鸿门摆宴席请</w:t>
      </w:r>
      <w:hyperlink r:id="rId10" w:tgtFrame="https://zhidao.baidu.com/question/_blank">
        <w:r>
          <w:rPr>
            <w:rStyle w:val="InternetLink"/>
            <w:rFonts w:cs="宋体;SimSun"/>
            <w:color w:val="000000"/>
            <w:sz w:val="28"/>
            <w:szCs w:val="28"/>
          </w:rPr>
          <w:t>刘邦</w:t>
        </w:r>
      </w:hyperlink>
      <w:r>
        <w:rPr>
          <w:rFonts w:cs="宋体;SimSun"/>
          <w:color w:val="000000"/>
          <w:sz w:val="28"/>
          <w:szCs w:val="28"/>
        </w:rPr>
        <w:t>。席间项庄舞剑助兴想借机杀刘邦。</w:t>
      </w:r>
      <w:hyperlink r:id="rId11" w:tgtFrame="https://zhidao.baidu.com/question/_blank">
        <w:r>
          <w:rPr>
            <w:rStyle w:val="InternetLink"/>
            <w:rFonts w:cs="宋体;SimSun"/>
            <w:color w:val="000000"/>
            <w:sz w:val="28"/>
            <w:szCs w:val="28"/>
          </w:rPr>
          <w:t>樊哙</w:t>
        </w:r>
      </w:hyperlink>
      <w:r>
        <w:rPr>
          <w:rFonts w:cs="宋体;SimSun"/>
          <w:color w:val="000000"/>
          <w:sz w:val="28"/>
          <w:szCs w:val="28"/>
        </w:rPr>
        <w:t>赶紧拔剑上前对</w:t>
      </w:r>
      <w:hyperlink r:id="rId12" w:tgtFrame="https://zhidao.baidu.com/question/_blank">
        <w:r>
          <w:rPr>
            <w:rStyle w:val="InternetLink"/>
            <w:rFonts w:cs="宋体;SimSun"/>
            <w:color w:val="000000"/>
            <w:sz w:val="28"/>
            <w:szCs w:val="28"/>
          </w:rPr>
          <w:t>项羽</w:t>
        </w:r>
      </w:hyperlink>
      <w:r>
        <w:rPr>
          <w:rFonts w:cs="宋体;SimSun"/>
          <w:color w:val="000000"/>
          <w:sz w:val="28"/>
          <w:szCs w:val="28"/>
        </w:rPr>
        <w:t>说：“</w:t>
      </w:r>
      <w:hyperlink r:id="rId13" w:tgtFrame="https://zhidao.baidu.com/question/_blank">
        <w:r>
          <w:rPr>
            <w:rStyle w:val="InternetLink"/>
            <w:rFonts w:cs="宋体;SimSun"/>
            <w:color w:val="000000"/>
            <w:sz w:val="28"/>
            <w:szCs w:val="28"/>
          </w:rPr>
          <w:t>沛公</w:t>
        </w:r>
      </w:hyperlink>
      <w:r>
        <w:rPr>
          <w:rFonts w:cs="宋体;SimSun"/>
          <w:color w:val="000000"/>
          <w:sz w:val="28"/>
          <w:szCs w:val="28"/>
        </w:rPr>
        <w:t xml:space="preserve">恭候大王的到来，没有封侯，你却要杀如此劳苦功高的人？”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爱屋及乌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商朝末年，纣王穷奢极欲，残暴无道，西方诸侯国的首领姬昌决心推翻商朝统治，积极练兵备战，准备东进，可惜他没有实现愿望就逝世了。姬昌死后，他儿子姬发继位称王，世称周武王。周武王在军师姜尚（太公）及弟弟姬曰（周公）、姬奭（召公）的辅佐下，联合诸侯，出兵讨伐纣王。双方在牧野交兵。这时纣王已经失尽人心，军队纷纷倒戈，终于大败。商朝都城朝歌很快被周军攻克。纣王自焚，商朝灭亡。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  <w:r>
        <w:rPr>
          <w:rFonts w:ascii="宋体;SimSun" w:hAnsi="宋体;SimSun" w:cs="宋体;SimSun"/>
          <w:color w:val="000000"/>
          <w:sz w:val="28"/>
          <w:szCs w:val="28"/>
        </w:rPr>
        <w:t>　　纣王死后，武王心中并不安宁，感到天下还没有安定。他召见姜太公，问道：“进了殷都，对旧王朝的士众应该怎么处置呢？”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  <w:r>
        <w:rPr>
          <w:rFonts w:ascii="宋体;SimSun" w:hAnsi="宋体;SimSun" w:cs="宋体;SimSun"/>
          <w:color w:val="000000"/>
          <w:sz w:val="28"/>
          <w:szCs w:val="28"/>
        </w:rPr>
        <w:t>　　“我听说过这样的话：如果喜爱那个人，就连同他屋上的乌鸦也喜爱；如果不喜欢那个人，就连带厌恶他家的墙壁篱笆。这意思很明白：杀尽全部敌对分子，一个也不留下。大王你看怎么样？”太公说。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  <w:r>
        <w:rPr>
          <w:rFonts w:ascii="宋体;SimSun" w:hAnsi="宋体;SimSun" w:cs="宋体;SimSun"/>
          <w:color w:val="000000"/>
          <w:sz w:val="28"/>
          <w:szCs w:val="28"/>
        </w:rPr>
        <w:t>　　武王认为不能这样。这时召公上前说：“我听说过：有罪的，要杀；无罪的，让他们活。应当把有罪的人都杀死，不让他们留下残余力量。大王你看怎么样？”武王认为也不行。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  <w:r>
        <w:rPr>
          <w:rFonts w:ascii="宋体;SimSun" w:hAnsi="宋体;SimSun" w:cs="宋体;SimSun"/>
          <w:color w:val="000000"/>
          <w:sz w:val="28"/>
          <w:szCs w:val="28"/>
        </w:rPr>
        <w:t>　　这时周公上前说道：“我看应当让各人都回到自己的家里，各自耕种自己的田地。君王不偏爱自己旧时朋友和亲属，用仁政来感化普天下的人。”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  <w:r>
        <w:rPr>
          <w:rFonts w:ascii="宋体;SimSun" w:hAnsi="宋体;SimSun" w:cs="宋体;SimSun"/>
          <w:color w:val="000000"/>
          <w:sz w:val="28"/>
          <w:szCs w:val="28"/>
        </w:rPr>
        <w:t>　　武王听了非常高兴，心中豁然开朗，觉得天下可以从此安定了。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  <w:r>
        <w:rPr>
          <w:rFonts w:ascii="宋体;SimSun" w:hAnsi="宋体;SimSun" w:cs="宋体;SimSun"/>
          <w:color w:val="000000"/>
          <w:sz w:val="28"/>
          <w:szCs w:val="28"/>
        </w:rPr>
        <w:t>　　后来，武王就照周公说的办，天下果然很快安定下来，民心归附，西周也更强大了。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弃笔从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  </w:t>
      </w:r>
      <w:r>
        <w:rPr>
          <w:rFonts w:ascii="宋体;SimSun" w:hAnsi="宋体;SimSun" w:cs="宋体;SimSun"/>
          <w:color w:val="000000"/>
          <w:sz w:val="28"/>
          <w:szCs w:val="28"/>
        </w:rPr>
        <w:t>班超是东汉一个很有名气的将军，他从小就很用功，对未来也充满了理想。有一天，他正在抄写文件的时候，写着写着，突然觉得很闷，忍不住站起来，丢下笔说：「大丈夫应该像傅介子、张骞那样，在战场上立下功劳，怎么可以在这种抄抄写写的小事中浪费生命呢！」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  <w:r>
        <w:rPr>
          <w:rFonts w:ascii="宋体;SimSun" w:hAnsi="宋体;SimSun" w:cs="宋体;SimSun"/>
          <w:color w:val="000000"/>
          <w:sz w:val="28"/>
          <w:szCs w:val="28"/>
        </w:rPr>
        <w:t>　　傅介子和张骞两个人，生在西汉，曾经出使西域，替西汉立下无数功劳。因此，班超决定学习傅介子、张骞，为国家奉献自己。后来，他当上一名军官，在对匈奴的战争中，得到胜利。接着，他建议和西域各国来往，以便共同对付匈奴。朝廷采取他的建议，就派他带着数十人出使西域。在西域的三十多年中，他靠着智慧和胆量，度过各式各样的危机。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  <w:r>
        <w:rPr>
          <w:rFonts w:ascii="宋体;SimSun" w:hAnsi="宋体;SimSun" w:cs="宋体;SimSun"/>
          <w:color w:val="000000"/>
          <w:sz w:val="28"/>
          <w:szCs w:val="28"/>
        </w:rPr>
        <w:t>　　班超一生总共到过五十多个国家，和这些国家保持和平，也同时宣扬了汉朝的国威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9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闭月羞花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三国时汉献帝的大臣司徒王允的歌妓貂婵在后花园拜月时，忽然轻风吹来，一块浮云将那皎洁的明月遮住。这时正好王允瞧见。王允为宣扬他的女儿长得如何漂亮，逢人就说，我的女儿和月亮比美，月亮比不过，赶紧躲在云彩后面，因此，貂婵也就被人们称为“闭月”了。   唐朝开元年间，有一美貌女儿叫杨玉环，被选进宫来。杨玉环进宫后，思念家乡。一天，她到花园赏花散心，看见盛开的牡丹、月季……想自己被关在宫内，虚度青春，不胜叹息，对着盛开的花说：“花呀，花呀</w:t>
      </w:r>
      <w:r>
        <w:rPr>
          <w:rFonts w:cs="宋体;SimSun" w:ascii="宋体;SimSun" w:hAnsi="宋体;SimSun"/>
          <w:color w:val="000000"/>
          <w:sz w:val="28"/>
          <w:szCs w:val="28"/>
        </w:rPr>
        <w:t>!</w:t>
      </w:r>
      <w:r>
        <w:rPr>
          <w:rFonts w:ascii="宋体;SimSun" w:hAnsi="宋体;SimSun" w:cs="宋体;SimSun"/>
          <w:color w:val="000000"/>
          <w:sz w:val="28"/>
          <w:szCs w:val="28"/>
        </w:rPr>
        <w:t>你年年岁岁还有盛开之时，我什么时候才有出头之日</w:t>
      </w:r>
      <w:r>
        <w:rPr>
          <w:rFonts w:cs="宋体;SimSun" w:ascii="宋体;SimSun" w:hAnsi="宋体;SimSun"/>
          <w:color w:val="000000"/>
          <w:sz w:val="28"/>
          <w:szCs w:val="28"/>
        </w:rPr>
        <w:t>?”</w:t>
      </w:r>
      <w:r>
        <w:rPr>
          <w:rFonts w:ascii="宋体;SimSun" w:hAnsi="宋体;SimSun" w:cs="宋体;SimSun"/>
          <w:color w:val="000000"/>
          <w:sz w:val="28"/>
          <w:szCs w:val="28"/>
        </w:rPr>
        <w:t>声泪俱下，她刚一摸花。花瓣立即收缩，绿叶卷起低下。哪想到，她摸的是含羞草。这时，被一宫娥看见。宫娥到处说，杨玉环和花比美，花儿都含羞低下了头。“羞花”称号得来。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推心置腹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   </w:t>
      </w:r>
      <w:r>
        <w:rPr>
          <w:rFonts w:ascii="宋体;SimSun" w:hAnsi="宋体;SimSun" w:cs="宋体;SimSun"/>
          <w:color w:val="000000"/>
          <w:sz w:val="28"/>
          <w:szCs w:val="28"/>
        </w:rPr>
        <w:t>西汉未年，王莽篡政，引起天下大乱，各地农民纷纷起义，群雄讨莽。公元</w:t>
      </w:r>
      <w:r>
        <w:rPr>
          <w:rFonts w:cs="宋体;SimSun" w:ascii="宋体;SimSun" w:hAnsi="宋体;SimSun"/>
          <w:color w:val="000000"/>
          <w:sz w:val="28"/>
          <w:szCs w:val="28"/>
        </w:rPr>
        <w:t>23</w:t>
      </w:r>
      <w:r>
        <w:rPr>
          <w:rFonts w:ascii="宋体;SimSun" w:hAnsi="宋体;SimSun" w:cs="宋体;SimSun"/>
          <w:color w:val="000000"/>
          <w:sz w:val="28"/>
          <w:szCs w:val="28"/>
        </w:rPr>
        <w:t>年初，刘玄被立为天子，刘秀任偏将军。王莽多次派兵攻打刘玄。在这些战斗中，刘秀屡立战功，被刘玄封为“萧王”。同时，刘秀与另一草莽英雄王郎也曾在今河北省中南部的滹沱河、滏阳河流城征战多年。打了不少胜仗。公元</w:t>
      </w:r>
      <w:r>
        <w:rPr>
          <w:rFonts w:cs="宋体;SimSun" w:ascii="宋体;SimSun" w:hAnsi="宋体;SimSun"/>
          <w:color w:val="000000"/>
          <w:sz w:val="28"/>
          <w:szCs w:val="28"/>
        </w:rPr>
        <w:t>24</w:t>
      </w:r>
      <w:r>
        <w:rPr>
          <w:rFonts w:ascii="宋体;SimSun" w:hAnsi="宋体;SimSun" w:cs="宋体;SimSun"/>
          <w:color w:val="000000"/>
          <w:sz w:val="28"/>
          <w:szCs w:val="28"/>
        </w:rPr>
        <w:t>年秋，刘秀率兵攻打民起义军于邬（今河北束鹿县东南），大破之，封降兵渠帅为列候。但降者并不很放心，担心刘秀是否出于真意。刘秀获悉这一情况后，为使其放心，便采用安抚之计，下令降者各归其本部统领其原来的兵马，刘秀本人则轻骑巡行各部，无丝毫戒备之意。这样一来，降者都信以为真了，只听他们经常三三两两地在一起低语：“萧王推已之红心，置他人之腹中，我们还担心什么？还不为他打天下，出力吗。”《后汉书</w:t>
      </w:r>
      <w:r>
        <w:rPr>
          <w:rFonts w:cs="宋体;SimSun" w:ascii="宋体;SimSun" w:hAnsi="宋体;SimSun"/>
          <w:color w:val="000000"/>
          <w:sz w:val="28"/>
          <w:szCs w:val="28"/>
        </w:rPr>
        <w:t>·</w:t>
      </w:r>
      <w:r>
        <w:rPr>
          <w:rFonts w:ascii="宋体;SimSun" w:hAnsi="宋体;SimSun" w:cs="宋体;SimSun"/>
          <w:color w:val="000000"/>
          <w:sz w:val="28"/>
          <w:szCs w:val="28"/>
        </w:rPr>
        <w:t>光武皇帝本纪》里的原话是：“萧王推赤心置人腹中，安得不报死乎！”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挥汗成雨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战国时期，说客苏秦到齐国游说齐宣王联合抗秦，他说道：“临淄有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万户人家，每家可以出了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个男人当兵，地方很富足，街上人很多，众人把衣袖举起来像帐幕，每人挥一把汗，简直像下雨一样，有这样的实力难道还要屈服于秦国？”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按兵不动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史墨到卫国后１年才回来，赵简子生气地说：为什么去这么久才回来？</w:t>
      </w:r>
      <w:r>
        <w:rPr>
          <w:rFonts w:cs="宋体;SimSun" w:ascii="宋体;SimSun" w:hAnsi="宋体;SimSun"/>
          <w:color w:val="00000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史墨说：我对卫国情况作了详细了解，所以耽搁久了些。现在卫国国君很开明，辅佐他的贤才又很多，国家治理得很好。攻打卫国还不是时候，我劝您不要轻举妄动。</w:t>
      </w:r>
      <w:r>
        <w:rPr>
          <w:rFonts w:cs="宋体;SimSun" w:ascii="宋体;SimSun" w:hAnsi="宋体;SimSun"/>
          <w:color w:val="00000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赵简子听史墨说得有理，便按兵而不动，等待时机。这个成语原来指掌握力量而暂不行动，以等待时机。现在也比喻接受任务后不肯行动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3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en-US"/>
        </w:rPr>
        <w:t>高山流水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bidi="en-US"/>
        </w:rPr>
        <w:br/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t xml:space="preserve"> 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春秋时代，有个叫俞伯牙的人，精通音律，琴艺高超，是当时著名的琴师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一夜，伯牙乘船游览。面对清风明月，他思绪万千，于是又弹起琴来，琴声悠扬，渐入佳境。忽听岸上有人叫绝，伯牙闻声走出船来，只见一个樵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t>(qiáo)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夫站在岸边，他当即请樵夫上船，兴致勃勃地为他演奏。伯牙弹起赞美高山的曲调，樵夫说道：“真好！雄伟而庄重，好像高耸入云的泰山一样！”当他弹奏表现奔腾澎湃的波涛时，樵夫又说：“真好！宽广浩荡，好像看见滚滚的流水、无边的大海一般！”伯牙兴奋极了，激动地说：“知音！你真是我的知音。”这个樵夫就是钟子期。从此二人成了非常要好的朋友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成语“高山流水”，比喻知己或知音，也比喻音乐优美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bidi="en-US"/>
        </w:rPr>
        <w:t>14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en-US"/>
        </w:rPr>
        <w:t>道不拾遗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>  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 xml:space="preserve">春秋时，郑国政治家子产由于平定贵族旧势力的叛乱有功，成了郑国的正卿（官名）。他采取了一系列措施，促进郑国经济发展；同时还主张依法治国，制定了严厉的刑法来处置犯罪行为，因此，国内没有盗贼。“道不拾遗”（路上丢失东西，别人不会捡去）；街上的桃树、枣树长满了果实，也没人爬上去摘。由于子产把国家治理得很好，郑国富强起来了，虽然连续三年受灾，老百姓也没受冻挨饿的。 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“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道不拾遗”这个成语常与“夜不闭户”连用，形容社会风气良好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bidi="en-US"/>
        </w:rPr>
        <w:t>15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en-US"/>
        </w:rPr>
        <w:t>大义灭亲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>  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春秋时期，卫国的州吁杀死哥哥卫桓公，自立为国君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州吁驱使百姓打仗，激起人民不满。他担心自己的王位不稳定，就与心腹大臣石厚商量办法。石厚就去问自己的父亲——卫国大臣石，怎样巩固州吁的统治地位。石对儿子说：“诸侯即位，应得到周天子的许可，他的地位就能巩固。”石厚说：“州吁是杀死哥哥谋位的，要是周天子不许可，怎么办？”石说：“陈桓公很受周天子的信任，陈、卫又是友好邻邦。”石厚没等父亲把话说完，抢着说：“你是说去请陈桓公帮忙？”石连连点头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州吁和石厚备了许多礼物，却被陈桓公扣留了。原来，这是石的安排。卫国派人去陈国，把州吁处死。卫国的大臣们认为石厚是石的儿子，应该从宽处理。石就派自己的家臣到陈国去，把石厚杀了。史官认为石杀子是“大义灭亲”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 xml:space="preserve">成语“大义灭亲”，现在指为了维护国家和人民利益，对犯罪的亲属不徇私情。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t>16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、志在四方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>   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春秋时，晋献公在宠妾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t>(qiè)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骊姬的挑拨下，杀了太子申生，公子重耳和夷吾分别逃亡到狄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t>(dí)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国和梁国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>  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后来，晋献公死了，夷吾在秦穆公和齐桓公的帮助下做了国君，他怕重耳回来争夺王位，就派人去杀他。于是，重耳又从狄国历尽艰险，逃到了齐国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齐桓公对重耳以及追随他的子犯、赵衰、狐偃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t>(yǎn)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等人都十分优待，还把一个本家姑娘齐姜嫁给了重耳。重耳在齐国一住七年，日子过得舒服极了，他也不想再回晋国去了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齐桓公死后，齐孝公做了齐国国君，齐国开始衰弱。子犯、赵衰、狐偃等一起来到桑园里秘密商议，要想办法让重耳离开齐国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 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这事让重耳的妻子齐姜知道了。齐姜是个女中豪杰，希望丈夫能做一番大事业，就对重耳说：“公子，你有远大的志向，我很高兴。你走吧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t>!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男子汉大丈夫总得做一番事业，留恋妻子和贪图安逸是没有出息的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t>!”</w:t>
        <w:br/>
        <w:t>  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重耳听了很惊讶，说：“我并没打算离开你，离开齐国呀，我不走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t>!”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 xml:space="preserve">齐姜听了，知道重耳不想走，就和子犯等人商量了一个计策，用酒把重耳灌醉后，把他送出了齐国。 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后来，重耳在六十二岁的时候，终于回到晋国，当上了晋国的国君，史称晋文公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成语“志在四方”，常比喻人要树立远大的志向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bidi="en-US"/>
        </w:rPr>
        <w:t>17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en-US"/>
        </w:rPr>
        <w:t>、退避三舍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>  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春秋时候，重耳逃亡来到楚国。楚成王认为重耳日后必有作为，就以国君之礼相迎，待如上宾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>  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一天，楚王设宴招待重耳，忽然问道：“你若有一天回晋国当上国君，该怎么报答我呢？”重耳略一思索说：“美女侍从，珍宝丝绸，大王您有的是；珍禽羽毛，象牙兽皮，更是楚地的盛产。晋国哪有什么珍奇物品献给大王呢？”楚王说：“公子过谦了。话虽然这么说，可总该对我有所表示吧？”重耳笑笑回答道：“要是托您的福，果真能回国当政的话，我愿与贵国友好。假如有一天，晋楚两国之间发生战争，我一定命令军队先退避三舍（一舍等于三十里），如果还不能得到您的原谅，我再与您交战。”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>  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四年后，重耳真的回到晋国当了国君，就是历史上有名的晋文公。晋国在他的治理下日益强大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>  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公元前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t>633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年，楚国和晋国的军队在作战时相遇。晋文公为了实现他许下的诺言，下令军队后退九十里，驻扎在城濮（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t>pú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 xml:space="preserve">）。楚军见晋军后退，以为对方害怕了，马上追击。晋军利用楚军骄傲轻敌的弱点，集中兵力，大破楚军，取得了城濮之战的胜利。 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成语“退避三舍”，现在常用来比喻不与人相争或主动让步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bidi="en-US"/>
        </w:rPr>
        <w:t>18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en-US"/>
        </w:rPr>
        <w:t>、病入膏肓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春秋时期，晋景公有一次得了重病，听说秦国有一个医术很高明的医生，便专程派人去请。医生还没到，晋景公恍惚中做了个梦。梦见了两个小孩，正悄悄地在他身旁说话。一个说：  “那个高明的医生马上就要来了，我看我们这回难逃了。”另一个小孩说道：“这没什么可怕的，我躲到肓的上面，你躲到膏的下面，无论他怎样用药，都奈何我们不得。”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不一会儿，秦国的名医到了。名医诊断后，对晋景公说：“这病已没办法治了。疾病在肓之上，膏之下，用灸法攻治不行，扎针又达不到，吃汤药，其效力也达不到。这病实在没法子治啦。”晋景公听了，心想医生所说，果然验证了自己梦见的两个小孩的对话，便点了点头说：“你的医术真高明啊！”说毕，叫人送了一份厚礼给医生，让他回秦国去了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“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病入膏肓”这则成语，指病已危重到了无法救治的地步，也常用来比喻事情到了无可挽回的地步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bidi="en-US"/>
        </w:rPr>
        <w:t>19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en-US"/>
        </w:rPr>
        <w:t>、唇亡齿寒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春秋时候，晋献公想要扩充自己的实力和地盘，就想找借口派兵去消灭虢国。可是在晋国和虢国之间隔着一个虞国，讨伐虢国必须经过虞国。“怎样才能顺利通过虞国呢？”晋献公问手下的大臣。大夫荀息说：“虞国国君是个目光短浅、贪图小利的人，只要我们送他美玉和宝马，他会答应借道的。”晋献公一听有点舍不得。荀息看出了晋献公的心思，就说：“虞虢两国是唇齿相依的近邻，虢国灭了，虞国也难独存，您的美玉宝马不过是暂时存放在虞公那里罢了。”晋献公听后，便采纳了荀息的计策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虞国国君见到这两份珍贵的礼物，顿时心花怒放，听到荀息说要借道虞国时，当时就满口答应下来。虞国大夫宫之奇听说后，赶快阻止道：“不行，不行，虞国和虢国是唇齿相依的近邻，我们两个小国相互依存，有事可以互相帮助，万一虢国灭了，我们虞国也就难保了。俗话说：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t>'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唇亡齿寒’，没有嘴唇，牙齿也保不住啊！借道给晋国万万使不得。”虞公说：“人家晋国是大国，现在特意送来美玉宝马和咱们交朋友，难道咱们借条道路让他们走走都不行吗？”宫之奇连声叹气，知道虞国离灭亡的日子不远了，于是就带着一家老小离开了虞国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果然，晋国军队借道虞国，消灭了虢国，随后又把亲自迎接晋军的虞公抓住，灭了虞国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 xml:space="preserve">成语“唇亡齿寒”，比喻双方关系密切，利害相关。 </w:t>
      </w:r>
    </w:p>
    <w:p>
      <w:pPr>
        <w:pStyle w:val="Style15"/>
        <w:widowControl/>
        <w:shd w:fill="FFFFFF" w:val="clear"/>
        <w:spacing w:before="0" w:after="0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居安思危</w:t>
      </w:r>
      <w:r>
        <w:rPr>
          <w:rFonts w:cs="宋体;SimSun" w:ascii="宋体;SimSun" w:hAnsi="宋体;SimSun"/>
          <w:color w:val="00000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宋、齐等国联合攻打郑国，弱小的郑国知道自己兵力不足，于是请晋国做中间人，希望宋、齐等国能够取消攻打郑国的念头。其他国家因为害怕强大的晋国，于是纷纷决定退兵。为了答谢晋国，郑国国君就派人献给晋国许多美女与贵重的珠宝。收到这些礼物后，晋悼公十分高兴，就将一半的美女赏给大功臣魏绛。没想到正直的魏绛一口拒绝，并且劝晋悼公说：“现在晋国虽然强大，但是我们不能因此大意。因为人在安全的时候，要想到未来可能会发生的危险，这样才会有备无患。”晋悼公听完魏绛的话，知道他时时刻刻都牵挂国家与百姓的安危，从此对他更加敬重。</w:t>
      </w:r>
      <w:r>
        <w:rPr>
          <w:rFonts w:cs="宋体;SimSun" w:ascii="宋体;SimSun" w:hAnsi="宋体;SimSun"/>
          <w:color w:val="00000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成语“居安思危”指处在安全的环境而想到可能会出现的危难。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1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卧薪尝胆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公元前</w:t>
      </w:r>
      <w:r>
        <w:rPr>
          <w:rFonts w:cs="宋体;SimSun" w:ascii="宋体;SimSun" w:hAnsi="宋体;SimSun"/>
          <w:color w:val="000000"/>
          <w:sz w:val="28"/>
          <w:szCs w:val="28"/>
        </w:rPr>
        <w:t>496</w:t>
      </w:r>
      <w:r>
        <w:rPr>
          <w:rFonts w:ascii="宋体;SimSun" w:hAnsi="宋体;SimSun" w:cs="宋体;SimSun"/>
          <w:color w:val="000000"/>
          <w:sz w:val="28"/>
          <w:szCs w:val="28"/>
        </w:rPr>
        <w:t>年，吴王被越王勾践打得大败，受了重伤，临死前，嘱咐儿子夫差要替他报仇。夫差牢记父亲的话，日夜加紧练兵，准备攻打越国。</w:t>
      </w:r>
      <w:r>
        <w:rPr>
          <w:rFonts w:cs="宋体;SimSun" w:ascii="宋体;SimSun" w:hAnsi="宋体;SimSun"/>
          <w:color w:val="00000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两年后，夫差率兵把勾践打得大败，勾践被包围，无路可走，准备自杀。这时谋臣文种劝住了他，说：“吴王贪财好色，可以派人去贿赂他。”勾践听从了文种的建议，就派他带着美女西施和珍宝去贿赂吴王。</w:t>
      </w:r>
      <w:r>
        <w:rPr>
          <w:rFonts w:ascii="宋体;SimSun" w:hAnsi="宋体;SimSun" w:cs="宋体;SimSun"/>
          <w:color w:val="000000"/>
          <w:sz w:val="28"/>
          <w:szCs w:val="28"/>
          <w:lang w:bidi="en-US"/>
        </w:rPr>
        <w:t>文种见了吴王，献上西施，说：“越王愿意投降，做您的臣下，请您饶恕他。”伍子胥站出来大声反对道：“勾践深谋远虑，文种、范蠡精明强干，这次放了他们，他们回去后定会想办法报仇的！”这时的夫差以为越国已经不足为患，又看上了西施的美色，就不听伍子胥的劝告，答应了越国的请求，把军队撤回了吴国。</w:t>
      </w:r>
      <w:r>
        <w:rPr>
          <w:rFonts w:cs="宋体;SimSun" w:ascii="宋体;SimSun" w:hAnsi="宋体;SimSun"/>
          <w:color w:val="00000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  <w:lang w:bidi="en-US"/>
        </w:rPr>
        <w:t>吴国撤兵后，勾践带着妻子和大夫范蠡到吴国伺候吴王，放牛牧羊，终于赢得了吴王的欢心和信任。三年后，他们被释放回国了。</w:t>
      </w:r>
      <w:r>
        <w:rPr>
          <w:rFonts w:cs="宋体;SimSun" w:ascii="宋体;SimSun" w:hAnsi="宋体;SimSun"/>
          <w:color w:val="000000"/>
          <w:sz w:val="28"/>
          <w:szCs w:val="28"/>
          <w:lang w:bidi="en-US"/>
        </w:rPr>
        <w:br/>
      </w:r>
      <w:r>
        <w:rPr>
          <w:rFonts w:ascii="宋体;SimSun" w:hAnsi="宋体;SimSun" w:cs="宋体;SimSun"/>
          <w:color w:val="000000"/>
          <w:sz w:val="28"/>
          <w:szCs w:val="28"/>
          <w:lang w:bidi="en-US"/>
        </w:rPr>
        <w:t>勾践回国后，立志发愤图强，准备复仇。他晚上枕着兵器，睡在稻草堆上，还在房子里挂上一只苦胆，每天早上起来后就尝尝苦胆，并让门外的士兵问他：“你忘了三年的耻辱了吗？”他派文种管理国家政事，范蠡管理军事，自己亲自到田里与农夫一起干活，妻子也纺线织布。勾践的这些举动感动了越国上下官民，经过十年的艰苦奋斗，越国终于兵精粮足，转弱为强。</w:t>
      </w:r>
      <w:r>
        <w:rPr>
          <w:rFonts w:cs="宋体;SimSun" w:ascii="宋体;SimSun" w:hAnsi="宋体;SimSun"/>
          <w:color w:val="00000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  <w:lang w:bidi="en-US"/>
        </w:rPr>
        <w:t>再说吴王夫差自从战胜越国后，沉迷于西施的美色，过着骄奢淫逸的生活。他又狂妄自大，听信奸臣坏话杀了忠臣伍子胥。这时的吴国，貌似强大，实际上已经是走下坡路了。</w:t>
      </w:r>
      <w:r>
        <w:rPr>
          <w:rFonts w:cs="宋体;SimSun" w:ascii="宋体;SimSun" w:hAnsi="宋体;SimSun"/>
          <w:color w:val="000000"/>
          <w:sz w:val="28"/>
          <w:szCs w:val="28"/>
          <w:lang w:bidi="en-US"/>
        </w:rPr>
        <w:br/>
      </w:r>
      <w:r>
        <w:rPr>
          <w:rFonts w:ascii="宋体;SimSun" w:hAnsi="宋体;SimSun" w:cs="宋体;SimSun"/>
          <w:color w:val="000000"/>
          <w:sz w:val="28"/>
          <w:szCs w:val="28"/>
          <w:lang w:bidi="en-US"/>
        </w:rPr>
        <w:t>公元前</w:t>
      </w:r>
      <w:r>
        <w:rPr>
          <w:rFonts w:cs="宋体;SimSun" w:ascii="宋体;SimSun" w:hAnsi="宋体;SimSun"/>
          <w:color w:val="000000"/>
          <w:sz w:val="28"/>
          <w:szCs w:val="28"/>
          <w:lang w:bidi="en-US"/>
        </w:rPr>
        <w:t>482</w:t>
      </w:r>
      <w:r>
        <w:rPr>
          <w:rFonts w:ascii="宋体;SimSun" w:hAnsi="宋体;SimSun" w:cs="宋体;SimSun"/>
          <w:color w:val="000000"/>
          <w:sz w:val="28"/>
          <w:szCs w:val="28"/>
          <w:lang w:bidi="en-US"/>
        </w:rPr>
        <w:t>年，夫差亲自带领大军北上，与晋国争夺诸侯盟主，越王勾践趁吴国精兵在外，突然袭击，一举打败吴兵，杀了太子友。夫差听到这个消息后，急忙带兵回国，并派人向勾践求和。勾践估计一下子灭不了吴国，就同意了。公元前</w:t>
      </w:r>
      <w:r>
        <w:rPr>
          <w:rFonts w:cs="宋体;SimSun" w:ascii="宋体;SimSun" w:hAnsi="宋体;SimSun"/>
          <w:color w:val="000000"/>
          <w:sz w:val="28"/>
          <w:szCs w:val="28"/>
          <w:lang w:bidi="en-US"/>
        </w:rPr>
        <w:t>473</w:t>
      </w:r>
      <w:r>
        <w:rPr>
          <w:rFonts w:ascii="宋体;SimSun" w:hAnsi="宋体;SimSun" w:cs="宋体;SimSun"/>
          <w:color w:val="000000"/>
          <w:sz w:val="28"/>
          <w:szCs w:val="28"/>
          <w:lang w:bidi="en-US"/>
        </w:rPr>
        <w:t xml:space="preserve">年，勾践第二次亲自带兵攻打吴国。这时的吴国已经是强弩之末，根本抵挡不住越国军队，屡战屡败。最后，夫差又派人向勾践求和，范蠡坚决主张要灭掉吴国。夫差见求和不成，才后悔没有听伍子胥的忠告，非常羞愧，就拔剑自杀了。 </w:t>
      </w:r>
      <w:r>
        <w:rPr>
          <w:rFonts w:cs="宋体;SimSun" w:ascii="宋体;SimSun" w:hAnsi="宋体;SimSun"/>
          <w:color w:val="000000"/>
          <w:sz w:val="28"/>
          <w:szCs w:val="28"/>
          <w:lang w:bidi="en-US"/>
        </w:rPr>
        <w:br/>
        <w:t xml:space="preserve">     </w:t>
      </w:r>
      <w:r>
        <w:rPr>
          <w:rFonts w:ascii="宋体;SimSun" w:hAnsi="宋体;SimSun" w:cs="宋体;SimSun"/>
          <w:color w:val="000000"/>
          <w:sz w:val="28"/>
          <w:szCs w:val="28"/>
          <w:lang w:bidi="en-US"/>
        </w:rPr>
        <w:t>成语“卧薪尝胆”，现在常用来形容人刻苦自励，立志为国家报仇雪耻。</w:t>
      </w:r>
      <w:r>
        <w:rPr>
          <w:rFonts w:cs="宋体;SimSun" w:ascii="宋体;SimSun" w:hAnsi="宋体;SimSun"/>
          <w:color w:val="000000"/>
          <w:sz w:val="28"/>
          <w:szCs w:val="28"/>
          <w:lang w:bidi="en-US"/>
        </w:rPr>
        <w:br/>
      </w:r>
      <w:r>
        <w:rPr>
          <w:rFonts w:cs="宋体;SimSun" w:ascii="宋体;SimSun" w:hAnsi="宋体;SimSun"/>
          <w:b/>
          <w:bCs/>
          <w:color w:val="000000"/>
          <w:sz w:val="28"/>
          <w:szCs w:val="28"/>
          <w:lang w:bidi="en-US"/>
        </w:rPr>
        <w:t>22</w:t>
      </w:r>
      <w:r>
        <w:rPr>
          <w:rFonts w:ascii="宋体;SimSun" w:hAnsi="宋体;SimSun" w:cs="宋体;SimSun"/>
          <w:b/>
          <w:bCs/>
          <w:color w:val="000000"/>
          <w:sz w:val="28"/>
          <w:szCs w:val="28"/>
          <w:lang w:bidi="en-US"/>
        </w:rPr>
        <w:t>、东施效颦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  <w:lang w:bidi="en-US"/>
        </w:rPr>
        <w:t xml:space="preserve">     </w:t>
      </w:r>
      <w:r>
        <w:rPr>
          <w:rFonts w:ascii="宋体;SimSun" w:hAnsi="宋体;SimSun" w:cs="宋体;SimSun"/>
          <w:color w:val="000000"/>
          <w:sz w:val="28"/>
          <w:szCs w:val="28"/>
          <w:lang w:bidi="en-US"/>
        </w:rPr>
        <w:t>古时候，越国有两个女子，一个长得很美，叫西施，一个长得很丑，叫东施。东施很羡慕西施的美丽，就时时模仿西施的一举一动。有一天，西施犯了心口疼的病，走在大街上，用手捂住胸口，双眉紧皱。东施一见，以为西施这样就是美，于是也学着她的样子在大街上走来走去，可是街上行人见了她的这个样子，吓得东躲西藏，不敢去看她。</w:t>
      </w:r>
      <w:r>
        <w:rPr>
          <w:rFonts w:cs="宋体;SimSun" w:ascii="宋体;SimSun" w:hAnsi="宋体;SimSun"/>
          <w:color w:val="00000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  <w:lang w:bidi="en-US"/>
        </w:rPr>
        <w:t>后来人们就用“东施效颦”来比喻不知道人家的好处和本身的缺点在哪里，胡乱模仿。</w:t>
      </w:r>
      <w:r>
        <w:rPr>
          <w:rFonts w:cs="宋体;SimSun" w:ascii="宋体;SimSun" w:hAnsi="宋体;SimSun"/>
          <w:color w:val="000000"/>
          <w:sz w:val="28"/>
          <w:szCs w:val="28"/>
          <w:lang w:bidi="en-US"/>
        </w:rPr>
        <w:br/>
      </w:r>
      <w:r>
        <w:rPr>
          <w:rFonts w:cs="宋体;SimSun" w:ascii="宋体;SimSun" w:hAnsi="宋体;SimSun"/>
          <w:b/>
          <w:bCs/>
          <w:color w:val="000000"/>
          <w:sz w:val="28"/>
          <w:szCs w:val="28"/>
          <w:lang w:bidi="en-US"/>
        </w:rPr>
        <w:t>23</w:t>
      </w:r>
      <w:r>
        <w:rPr>
          <w:rFonts w:ascii="宋体;SimSun" w:hAnsi="宋体;SimSun" w:cs="宋体;SimSun"/>
          <w:b/>
          <w:bCs/>
          <w:color w:val="000000"/>
          <w:sz w:val="28"/>
          <w:szCs w:val="28"/>
          <w:lang w:bidi="en-US"/>
        </w:rPr>
        <w:t>、后生可畏</w:t>
      </w:r>
      <w:r>
        <w:rPr>
          <w:rFonts w:cs="宋体;SimSun" w:ascii="宋体;SimSun" w:hAnsi="宋体;SimSun"/>
          <w:b/>
          <w:bCs/>
          <w:color w:val="000000"/>
          <w:sz w:val="28"/>
          <w:szCs w:val="28"/>
          <w:lang w:bidi="en-US"/>
        </w:rPr>
        <w:br/>
        <w:t xml:space="preserve">     </w:t>
      </w:r>
      <w:r>
        <w:rPr>
          <w:rFonts w:ascii="宋体;SimSun" w:hAnsi="宋体;SimSun" w:cs="宋体;SimSun"/>
          <w:color w:val="000000"/>
          <w:sz w:val="28"/>
          <w:szCs w:val="28"/>
          <w:lang w:bidi="en-US"/>
        </w:rPr>
        <w:t>孔子周游列国时，曾见过一个小孩，举止言行很不一般。这孩子用泥土堆了一座城堡，坐在里面，挡住了孔子的路。孔子问他为什么挡住他的车，不让他过去？小孩说：“只听说过车子绕城走，没听说城堡还要避车子的！”孔子非常惊讶，没想到孩子这么小却这么会说话。小孩说：“听说鱼生下来三天就会游泳；兔子生下来三天就会跑了，有什么大惊小怪的呢？”孔子一听非常感叹地说：“真是后生可畏啊！”</w:t>
      </w:r>
      <w:r>
        <w:rPr>
          <w:rFonts w:cs="宋体;SimSun" w:ascii="宋体;SimSun" w:hAnsi="宋体;SimSun"/>
          <w:color w:val="00000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  <w:lang w:bidi="en-US"/>
        </w:rPr>
        <w:t xml:space="preserve">成语“后生可畏”，现在指青年人是新生的力量，很容易超过他们的长辈。 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bidi="en-US"/>
        </w:rPr>
        <w:t>24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en-US"/>
        </w:rPr>
        <w:t>、知人不易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bidi="en-US"/>
        </w:rPr>
        <w:br/>
        <w:t xml:space="preserve"> 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孔子走到陈国和蔡国之间的时候，穷困不堪，连野菜汤也喝不上，七天没有吃到一粒粮食，只好在大白天里睡大觉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他的弟子颜回找到一点米，把它放在甑里面煮。饭快熟了，孔子看见颜回抓甑里面的饭吃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过了一会儿，饭熟了，颜回请孔子吃饭。孔子装着没有看见刚才那件事的样子，站起来说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t>:“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刚才我梦见祖先，要我把最干净的饭食送给他们。”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颜回连忙说：“不行，刚才有灰尘掉进甄里，把饭弄脏了一些，我感到丢掉了不好，就用手把它抓起来吃了。”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孔子听了感慨地说：“我所相信的是自己的眼睛，但眼睛看到的还是不可相信；我所依靠的是自己的脑子，但脑子有时也靠不住。你们要记住，了解一个人确实不容易呀！”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这个成语的意思是：要真正识别一个人是很不容易的。不要轻易地用自己“亲眼所见”来为一个人下结论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bidi="en-US"/>
        </w:rPr>
        <w:t>25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en-US"/>
        </w:rPr>
        <w:t>、不耻下问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卫国大夫孔圉聪明好学，更难得的是，他是个非常谦虚的人。孔圉死后，卫国国君为了让后代都能学习和发扬他好学的精神，特别赐给他一个“文公”的称号。后人就尊称他为孔文公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孔子的学生子贡也是卫国人，但是他却不认为孔圉配得上那样高的评价。有一次，他问孔子：“孔圉的学问及才华虽然很高，但是比他更杰出的人很多，凭什么赐给他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t>'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文公’的称号？”孔子听了微笑说：“孔圉非常勤奋好学，脑筋聪明又灵活，而且如果有任何不懂的事情，就算对方地位或学问不如他，他都会大方而谦虚地请教，一点都不因此感到羞耻，这就是他难得的地方，因此赐给他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t>'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 xml:space="preserve">文公’的称号是很恰当的。”经过孔子这样的解释，子贡终于服气了。 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成语“不耻下问”，现在指不以向地位比自己低、知道比自己少的人请教为可耻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bidi="en-US"/>
        </w:rPr>
        <w:t>26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en-US"/>
        </w:rPr>
        <w:t>、孟母三迁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bidi="en-US"/>
        </w:rPr>
        <w:br/>
        <w:t xml:space="preserve"> 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孟子小时候，父亲就死了，母亲仉氏守节。孟子家住的地方离墓地很近，他就学了些丧葬之类的事。孟母想：“这个地方不适合孩子居住。”就离开了，将家搬到街上，离杀猪宰羊的地方很近，孟子就学了些做买卖和屠宰的东西。孟母又想：“这个地方还是不适合孩子居住。”又将家搬到学宫旁边。夏历每月初一这一天，官员进入文庙，行礼跪拜，揖让进退，孟子见了，一一记住。孟母想：“这才是适合孩子居住的地方。”就在这里定居下来了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成语“孟母三迁”，现在常用来强调环境对少年儿童健康成长的重要性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bidi="en-US"/>
        </w:rPr>
        <w:t>27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en-US"/>
        </w:rPr>
        <w:t>、孟母断机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孟轲是战国时代著名的教育家、思想家。他的成就与他母亲的严格教育是分不开的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 xml:space="preserve">孟轲小时候也很贪玩。一天，孟母正在织布，还未到放学时间，小孟轲却逃学跑回家。孟母见了，气得浑身发抖。她把小孟轲叫到跟前，说：“孩子，穷人无本，力气是钱。娘每天没日没夜地辛苦织布，赚钱供你上学。可是，你却逃学。”说着，孟母拿起剪刀，“咔嚓”一声，把织布机上的绫子一刀剪断。 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小孟轲见娘生这么大的气，吓坏了，连忙央求说：“娘，我错了！我一定改！”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孟母见小孟轲知错，舒了一口气，指着机上的断绫说：“孩子，不管做什么事，功到才能成。你不好好上学，就跟这些断绫一样，怎么能成材呢？”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明白了娘的一片苦心，小孟轲赶快回到学堂。从此以后，他再也没有逃过学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孟轲在孟母的循循善诱下，勤奋学习，成了学堂里有名的好学生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bidi="en-US"/>
        </w:rPr>
        <w:t>28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en-US"/>
        </w:rPr>
        <w:t>、曾子杀彘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曾子的夫人到集市上去，儿子哭闹着要跟着去。夫人哄儿子说：“你先在家呆着，待会儿我回来杀猪给你吃。”夫人刚从集市上回来，曾子就要捉猪去杀。夫人就劝阻说：“我只不过是跟孩子开玩笑罢了。”曾子说：“小孩子没有思考和判断能力，要向父母学习，听从父母的正确教导。现在你欺骗他，这是教孩子骗人啊！母亲欺骗儿子，儿子就不再相信自己的母亲了，这不是正确教育的方法。”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于是曾子就杀猪煮肉给孩子吃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成语“曾子杀彘”，现在常用来强调教育儿童要讲究诚信，言行一致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bidi="en-US"/>
        </w:rPr>
        <w:t>29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en-US"/>
        </w:rPr>
        <w:t>、毛遂自荐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bidi="en-US"/>
        </w:rPr>
        <w:br/>
        <w:t xml:space="preserve"> 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 xml:space="preserve">春秋时，秦军在长平一线，大胜赵军。秦军主将白起，领兵乘胜追击，包围了赵国都城邯郸。 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大敌当前，赵国形势万分危急。平原君赵胜，奉赵王之命，去楚国求兵解围。平原君把门客召集起来，想挑选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t>20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个文武全才的人一起去。他挑来选去，最后还缺一个人。这时，门客毛遂自我推荐，说：“我算一个吧！”平原君见毛遂再三要求，才勉强同意了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到了楚国，楚王只接见平原君一个人。两人坐在殿上，从早晨谈到中午，还没有结果。毛遂大步跨上台阶，大喊道：“出兵的事，非利即害，非害即利，简单而又明白，为何议而不决？”楚王非常恼火，问平原君：“此人是谁？”平原君答道：“此人名叫毛遂，乃是我的门客！”楚王喝道：“退下！我和你主人说话，你来干吗？”毛遂见楚王发怒，不但不退下，反而又跨上几个台阶。他手按宝剑，厉声说：“如今十步之内，大王性命在我手中！”楚王见毛遂那么勇敢，没有再呵斥他，就听毛遂讲话。毛遂就把出兵援赵有利楚国的道理，作了非常精辟的分析。毛遂的一番话，说得楚王心悦诚服，答应马上出兵。不几天，楚、魏等国联合出兵援赵。秦军撤退了。平原君回赵后，待毛遂为上宾。他很感叹地说：“毛先生一至楚，楚王就不敢小看赵国。”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 xml:space="preserve">成语“毛遂自荐”由此而来，比喻不经别人介绍，自我推荐担任某一项工作。 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3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狡兔三窟</w:t>
      </w:r>
      <w:r>
        <w:rPr>
          <w:rFonts w:cs="宋体;SimSun" w:ascii="宋体;SimSun" w:hAnsi="宋体;SimSun"/>
          <w:color w:val="000000"/>
          <w:sz w:val="28"/>
          <w:szCs w:val="28"/>
        </w:rPr>
        <w:br/>
        <w:t xml:space="preserve">     </w:t>
      </w:r>
      <w:r>
        <w:rPr>
          <w:rFonts w:ascii="宋体;SimSun" w:hAnsi="宋体;SimSun" w:cs="宋体;SimSun"/>
          <w:color w:val="000000"/>
          <w:sz w:val="28"/>
          <w:szCs w:val="28"/>
        </w:rPr>
        <w:t>春秋时代，齐国有位叫孟尝君的人，家中豢养着许多门客。在这些门客中，有位叫冯谖的人，常常一住就是很长一段时间，却什么事都不做。孟尝君虽然觉得很奇怪，但是好客的他还是热情招待冯谖。</w:t>
      </w:r>
      <w:r>
        <w:rPr>
          <w:rFonts w:cs="宋体;SimSun" w:ascii="宋体;SimSun" w:hAnsi="宋体;SimSun"/>
          <w:color w:val="00000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有一次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冯谖替孟尝君到薛地讨债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他不但没跟当地百姓要债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反而把债券全烧了。薛地人民都以为这是孟尝君的恩德，心里充满感激。到后来，孟尝君被齐王解除相国的职位，前往薛地定居，受到薛地人热烈的欢迎，孟尝君才知道冯谖的才能。直到这时候，不多话的冯谖才对孟尝君说：“通常聪明的兔子都有三个洞穴，这样才能在紧急的时候逃过猎人的追捕，而免除一死。但是你却只有一个藏身之处，所以你还不能把枕头垫得高高地睡觉，我愿意再为你安排另外两个可以安心的藏身之处。”于是冯谖去见梁惠王，他告诉梁惠王说，如果梁惠王能请到孟尝君帮他治理国家，那么梁国一定能够变得更强盛。于是梁惠王派人邀请孟尝君到梁国，准备让他担任治理国家的重要官职。可是，梁国的使者一连来了三次，冯谖都叫孟尝君不要答应。梁国派人请孟尝君去治理梁国的消息传到齐王那里，齐王一急，就赶紧派人请孟尝君回齐国当相国。冯谖要孟尝君向齐王提出希望能够拥有齐国祖传祭器的要求，并且将它们放在薛地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同时兴建一座祠庙，以确保薛地的安全。祠庙建好后，冯谖对孟尝君说：“现在属于你的三个安身之地都建造好了，从此以后你就可以垫高枕头，安心地睡大觉了。” 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成语“狡兔三窟”，意思是狡猾的兔子有三个窟。比喻藏身的地方多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bidi="en-US"/>
        </w:rPr>
        <w:t>31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en-US"/>
        </w:rPr>
        <w:t>、鸡鸣狗盗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有一次，孟尝君率领众宾客出使秦国。秦昭王将他留下，想让他当相国。孟尝君不敢得罪秦昭王，只好留下来。不久，大臣们劝秦王说：“留下孟尝君对秦国是不利的，他出身王族，在齐国有封地，有家人，怎么会真心为秦国办事呢？”秦昭王觉得有理，便改变了主意，把孟尝君和他的手下人软禁起来，只等找个借口杀掉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昭王有个最受宠爱的妃子。孟尝君派人去求她救助。妃子答应了，条件是拿齐国那一件天下无双的狐白裘（用白色狐腋的皮毛做成的皮衣）做报酬。这可叫孟尝君作难了，因为刚到秦国，他便把这件狐白裘献给了秦昭王。就在这时候，有一个门客说：“我能把狐白裘找来！”原来这个门客最善于钻狗洞偷东西。他了解到，那件狐白裘放在宫中的精品贮藏室里，便借着月光，钻进贮藏室把狐白裘偷了出来。妃子见到狐白裘高兴极了，想方设法说服秦昭王放弃了杀孟尝君的念头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 xml:space="preserve">孟尝君立即率领手下人连夜偷偷骑马向东快奔。到了函谷关（在现在河南省灵宝县，当时是秦国的东大门）正是半夜。按秦国法规，函谷关每天鸡叫才开门，半夜时候，鸡怎么能叫呢？大家正犯愁时，只听见几声“喔，喔，喔”的雄鸡啼鸣，接着，城关外的雄鸡都打鸣了。原来，孟尝君的另一个门客会学鸡叫，而鸡是只要听到第一声啼叫就立刻会跟着叫起来的。怎么还没睡踏实鸡就叫了呢？守关的士兵虽然觉得奇怪，但也只得起来打开关门，放他们出去。 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天亮了，秦昭王得知孟尝君已经逃走，立刻派出人马追赶。追到函谷关，人家已经出关多时了。孟尝君靠着鸡鸣狗盗之士逃回了齐国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成语“鸡鸣狗盗”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比喻卑下的技能或具有这种技能的人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bidi="en-US"/>
        </w:rPr>
        <w:t>32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en-US"/>
        </w:rPr>
        <w:t>、道听途说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春秋时代，齐国有个人叫毛空，他爱听那些没有根据的传说，然后再把自己听到的津津有味地讲给别人。有一次，毛空听到一只鸭和一块肉的事，他觉得非常稀奇，便告诉给艾子。他说：“有一个人，养了一只特别能生蛋的鸭，那鸭一天能生一百多个蛋。”他见艾子笑了，又说：“那天，从天上掉下一块肉，那块肉长有三十丈，宽有十丈。”艾子笑着问道：“真的吗？有那样长的肉吗？”毛空急忙说：“噢，那就是长二十丈。”艾子仍不相信。他又改口：“一定是十丈长了。”艾子说：“你说的那只鸭是谁家养的？你说的那块肉掉在了什么地方？”毛空支支吾吾说不出来，最后只好说：“我是在路上听别人说的。”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成语“道听途说”就是从这个故事而来的。这一成语比喻在路上听到没有根据的言论或传闻，再去传给别人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bidi="en-US"/>
        </w:rPr>
        <w:t>33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en-US"/>
        </w:rPr>
        <w:t>、三令五申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春秋时侯，有一位著名军事家名叫孙武，他携带自己写的“孙子兵法”去见吴王阖闾。吴王看过之后说：“你的十三篇兵法，我都看过了，是不是拿我的军队试试？”孙武说可以。吴王再问：“用妇女来试验可以吗？”孙武说也可以。于是吴王召集一百八十名宫中美女，请孙武训练。孙武将她们分为两队，用吴王宠爱的两个宫姬为队长，并叫她们每个人都拿着长戟。队伍站好后，孙武命搬出铁钺（古时杀人用的刑具），三番五次向她们申诫。说完便击鼓发出向右转的号令。怎知众女兵不单没有依令行动，反而哈哈大笑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孙武见状，又将刚才一番话详尽地再向她们解释一次，再而击鼓发出向左转的号令，众女兵仍然只是大笑。孙武便说：“解释不明，交代不清，是将官的过错。既然交代清楚而不听令，就是队长和士兵的过错了。”说完命左右随从把两个队长推出斩首。吴王见孙武要斩他的爱姬，急忙派人向孙武讲情，可是孙武说：“我既受命为将军，将在军中，君命有所不受！”遂命左右将两女队长斩了，再命两位排头的为队长。自此以后，众女兵无论是向前向后，向左向右，甚至跪下起立等复杂的动作都认真操练，再不敢儿戏了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“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三令五申”，即反复多次向人告诫的意思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bidi="en-US"/>
        </w:rPr>
        <w:t>34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en-US"/>
        </w:rPr>
        <w:t>、惊弓之鸟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有一天，更羸和魏王站在一个高台上，仰头看见有鸟在天空中飞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更羸对魏王说：“请大王看看，我可以只拉弓不发箭而把鸟射下来。”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魏王不相信地说：“难道你的射术可以达到这样的水平吗？”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更羸很自信地说：“可以。”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过了一小会儿，一只雁从东方飞来，更羸拿起弓拉了一下空弦，那只雁就一下子栽落到地上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魏王惊叹说：“你射箭的本领居然可以达到这样一种地步！”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更羸说：“这是一只受伤的孤雁啊！”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魏王说：“先生是怎么知道的呢？”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更羸回答说：“它飞得很缓慢，叫声很悲惨。飞得慢，是因为旧伤疼痛；叫得惨，是因为长久失群。由于它的旧伤没有长好而害怕的心情又没有去掉，所以一听见弓弦响，就急忙往高处飞，这就引起伤口破裂，从高空掉下来了。”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这个成语现在常用来比喻受过惊恐见到一点动静就特别害怕的人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bidi="en-US"/>
        </w:rPr>
        <w:t>35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en-US"/>
        </w:rPr>
        <w:t>、呆若木鸡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战国时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斗鸡是贵族们寻欢作乐的一项活动，齐王便是当时的一位斗鸡迷。为了能在斗鸡场上取胜，齐王特地请专家纪子帮他训鸡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齐王求胜心切，没过几天，便派人来催问，纪子说：“鸡没训好，它一见对手，就跃跃欲试，沉不住气。”过了几天，齐王又派人来问，纪子说：“还不到火候，看样子鸡虽不乱动了，但还不够沉稳。”又过了几天，纪子终于对来人说：“请你告诉齐王，我花工夫把鸡训好了。”待到斗鸡时，对手的鸡又叫又跳，而纪子训好的鸡却像只木鸡，一点反应也没有，别的鸡看到它那副呆样竟然都被吓跑了。因此，齐王用这只鸡和别人斗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自然场场获胜。他那高兴的样子就甭提了。后来人们又把“呆若木鸡”这个成语引申表示十分愚笨，也形容因为害怕或惊奇发呆的样子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bidi="en-US"/>
        </w:rPr>
        <w:t>36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en-US"/>
        </w:rPr>
        <w:t>、乐极生悲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战国时期，齐威王不理朝政，经常通宵沉溺在酒色中，很多诸侯趁机侵扰，国家处于危亡之际。大臣们谁也不敢规劝，只是干着急。齐国有个叫淳于髡的人，他说话诙谐善辩，喜欢用隐语、微言讽谏威王的过失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有一次，楚国大规模发兵侵犯齐国，淳于髡奉命请来了赵国的精兵来救援，楚军当夜撤回。齐威王非常高兴，设宴庆祝淳于髡请兵有功。宴饮中，齐威王问淳于髡能喝多少酒才醉？淳于髡回答说：    “喝一斗也醉，喝一石也醉。”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齐威王觉得淳于髡的话很奇怪，就问他：“此话怎讲？”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淳于髡回答说：“像今天这样，喝大王赏赐给的酒，旁有执行酒令的执法官，后有御史官，我一边喝酒，心里一边在害怕，所以喝一斗就醉了。”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齐威王颇感兴趣地问：“那么喝一石呢？”淳于髡回答说：“假如遇到久别的朋友，边喝酒边谈笑，这样可以喝八斗、一石了。所以说饮酒过分，就会昏乱失礼，行乐到极点就会转化为悲哀，天下的事都是这样。”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 xml:space="preserve">齐威王知道淳于髡是在委婉规劝他，于是取消了通宵达旦畅饮的恶习。“乐极生悲”这一成语，形容快乐到极点转而发生悲哀的事情。 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bidi="en-US"/>
        </w:rPr>
        <w:t>37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en-US"/>
        </w:rPr>
        <w:t>、一鸣惊人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战国时期，齐威王继承王位已有三年了，可是他整天饮酒作乐，不理朝政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大臣淳于髡想了个激励齐威王的办法。他说：“大王，臣听说齐国有一只大鸟，三年来不飞也不叫……”他故意停顿一下，试探地问：“大王知道这是一只什么鸟？”齐威王知道淳于髡在暗喻自己，不由得大笑起来。笑过一阵后，他才说：“此鸟不飞则已，一飞冲天；不鸣则已，一鸣惊人！”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从那以后，齐威王就到各地去视察。看到称职的大夫，就给予奖励；发现一个破坏生产的大夫，就扔进油锅处死。接着，他又严格整顿军队，打败了入侵的魏国军队。齐威王“一鸣惊人”，使各国君主都感到震惊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成语“一鸣惊人”比喻平时默默无闻，突然干出一番惊人的事业来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bidi="en-US"/>
        </w:rPr>
        <w:t>38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en-US"/>
        </w:rPr>
        <w:t>、三人成虎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魏国大臣庞葱，将要陪魏太子到赵国去作人质，临行前对魏王说：“现在有个人来说街市上出现了老虎，大王相信吗？”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魏王道：“我不相信。”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庞葱说：“如果有第二个人说街市上出现了老虎，大王相信吗？”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魏王道：“我有些将信将疑了。”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庞葱又说：“如果有第三个人说街市上出现了老虎，大王相信吗？” 魏王道：“我当然会相信。”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庞葱就说：“街市上不会有老虎，这是很明显的事，可是经过三个人一说，好像真的有了老虎了。现在赵国国都邯郸离魏国国都大梁，比这里的街市远了许多，议论我的人又不止三个。希望大王明察才好。”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魏王道：“一切我自己知道。”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庞葱陪太子回国，魏王果然没有再召见他了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后世人引申这故事为“三人成虎”这句成语，乃是借来比喻有时谣言可以掩盖真相的意思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bidi="en-US"/>
        </w:rPr>
        <w:t>39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en-US"/>
        </w:rPr>
        <w:t>、老马识途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战国时期，齐桓公发兵攻打无终国。齐军胜利返回时，因为不熟悉地形，走进了一个峡谷，迷失了方向。足智多谋的齐国军师管仲对齐桓公说：“老马识途，无终国的马很多是从山戎弄来的，不如挑选几匹无终国的老马，让它们在前边走，兴许可以找到出去的路。”齐桓公虽然将信将疑，但又没有别的办法，就同意试一试。于是管仲挑了几匹老马，让它们在前边走，大队人马跟在后头。几匹老马不慌不忙地走着，果然走出了迷谷，回到了原来的路上。大家死里逃生，都佩服管仲足智多谋。从此，“老马识途”也成为一句广为流传的成语。比喻有经验，能带领新手工作。</w:t>
      </w:r>
    </w:p>
    <w:p>
      <w:pPr>
        <w:pStyle w:val="Style15"/>
        <w:widowControl/>
        <w:shd w:fill="FFFFFF" w:val="clear"/>
        <w:spacing w:before="0" w:after="0"/>
        <w:ind w:left="0" w:right="0" w:firstLine="562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围魏救赵</w:t>
      </w:r>
      <w:r>
        <w:rPr>
          <w:rFonts w:cs="宋体;SimSun" w:ascii="宋体;SimSun" w:hAnsi="宋体;SimSun"/>
          <w:color w:val="00000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战国时期，魏惠王任命庞涓为大将，大举进攻赵国，围攻赵国的都城邯郸。赵成侯知道国力难以抵住魏军，就把中山之地献给了齐国，求齐国派兵解围。齐王即拜田忌为大将，孙膑为军师，率兵救赵。孙膑献计说：“魏国攻打赵国，一定把精锐部队统统派出去了，而国内只留下些老弱病残。我们不妨扬言攻打大梁，魏军听闻后一定会撤下邯郸外围的兵力，回头救大梁，我们在中途袭击魏兵，定可大获全胜。”田忌用了孙膑的计策。庞涓听到齐国进攻大梁的消息后，马上撤下包围邯郸的兵去救大梁，谁知魏军在桂陵遭到齐军截击，被杀得不得不撤回大梁，赵国之围得解。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  <w:r>
        <w:rPr>
          <w:rFonts w:ascii="宋体;SimSun" w:hAnsi="宋体;SimSun" w:cs="宋体;SimSun"/>
          <w:color w:val="000000"/>
          <w:sz w:val="28"/>
          <w:szCs w:val="28"/>
        </w:rPr>
        <w:t>成语“围魏救赵”，指袭击敌人后方的据点，以迫使进攻之敌撤退的战术。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1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完璧归赵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公元前</w:t>
      </w:r>
      <w:r>
        <w:rPr>
          <w:rFonts w:cs="宋体;SimSun" w:ascii="宋体;SimSun" w:hAnsi="宋体;SimSun"/>
          <w:color w:val="000000"/>
          <w:sz w:val="28"/>
          <w:szCs w:val="28"/>
        </w:rPr>
        <w:t>283</w:t>
      </w:r>
      <w:r>
        <w:rPr>
          <w:rFonts w:ascii="宋体;SimSun" w:hAnsi="宋体;SimSun" w:cs="宋体;SimSun"/>
          <w:color w:val="000000"/>
          <w:sz w:val="28"/>
          <w:szCs w:val="28"/>
        </w:rPr>
        <w:t>年，赵国的国君惠文王得到了一块玉璧，叫“和氏璧”，是个无价之宝。秦昭王听说后，非常羡慕，就想把它弄到手。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  <w:r>
        <w:rPr>
          <w:rFonts w:ascii="宋体;SimSun" w:hAnsi="宋体;SimSun" w:cs="宋体;SimSun"/>
          <w:color w:val="000000"/>
          <w:sz w:val="28"/>
          <w:szCs w:val="28"/>
        </w:rPr>
        <w:t>于是，秦昭王派使者带书信去见赵惠文王。说秦国愿意拿</w:t>
      </w:r>
      <w:r>
        <w:rPr>
          <w:rFonts w:cs="宋体;SimSun" w:ascii="宋体;SimSun" w:hAnsi="宋体;SimSun"/>
          <w:color w:val="00000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sz w:val="28"/>
          <w:szCs w:val="28"/>
        </w:rPr>
        <w:t>座城池来换那块“和氏璧”。这可让赵王作了难，给玉璧吧，怕秦王不守信用，得了玉璧不给城；不给吧，又怕惹恼秦王，领兵来攻打赵国。他就和大臣们商议此事。后来有个人推荐他的门客蔺</w:t>
      </w:r>
      <w:r>
        <w:rPr>
          <w:rFonts w:cs="宋体;SimSun" w:ascii="宋体;SimSun" w:hAnsi="宋体;SimSun"/>
          <w:color w:val="000000"/>
          <w:sz w:val="28"/>
          <w:szCs w:val="28"/>
        </w:rPr>
        <w:t>(lìn)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相如去秦国处理此事。惠文王派人把蔺相如叫来一谈，也觉得他是个合适的人选，就决定派他带着和氏璧去秦国。 </w:t>
      </w:r>
      <w:r>
        <w:rPr>
          <w:rFonts w:cs="宋体;SimSun" w:ascii="宋体;SimSun" w:hAnsi="宋体;SimSun"/>
          <w:color w:val="00000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蔺相如到了秦国，把玉璧献给秦王，秦王接过一看，只见玉璧洁白无暇，晶莹透明，果真是个无价之宝，顿时高兴得合不上嘴。他翻来覆去欣赏了好半天，又传给身边的大臣和后宫的美女看，他们个个赞不绝口，纷纷向秦王表示祝贺。蔺相如站在旁边等了好一会，也不见秦王提换城一事，知道秦王要诓</w:t>
      </w:r>
      <w:r>
        <w:rPr>
          <w:rFonts w:cs="宋体;SimSun" w:ascii="宋体;SimSun" w:hAnsi="宋体;SimSun"/>
          <w:color w:val="000000"/>
          <w:sz w:val="28"/>
          <w:szCs w:val="28"/>
        </w:rPr>
        <w:t>(kuāng)</w:t>
      </w:r>
      <w:r>
        <w:rPr>
          <w:rFonts w:ascii="宋体;SimSun" w:hAnsi="宋体;SimSun" w:cs="宋体;SimSun"/>
          <w:color w:val="000000"/>
          <w:sz w:val="28"/>
          <w:szCs w:val="28"/>
        </w:rPr>
        <w:t>骗玉璧。但这时，玉璧已给了他们，又不能硬抢回来。蔺相如急中生智，客气地对秦王说：“这和氏璧虽是天下至宝，可惜上面还有一点小斑瑕</w:t>
      </w:r>
      <w:r>
        <w:rPr>
          <w:rFonts w:cs="宋体;SimSun" w:ascii="宋体;SimSun" w:hAnsi="宋体;SimSun"/>
          <w:color w:val="000000"/>
          <w:sz w:val="28"/>
          <w:szCs w:val="28"/>
        </w:rPr>
        <w:t>(xiá)</w:t>
      </w:r>
      <w:r>
        <w:rPr>
          <w:rFonts w:ascii="宋体;SimSun" w:hAnsi="宋体;SimSun" w:cs="宋体;SimSun"/>
          <w:color w:val="000000"/>
          <w:sz w:val="28"/>
          <w:szCs w:val="28"/>
        </w:rPr>
        <w:t>，大王可能还没看见，让我指给大王看。”秦王信以为真，把玉璧还给蔺相如。蔺相如把“和氏璧”拿在手中，连连倒退几步，靠在殿柱旁，义正词严地说：“这</w:t>
      </w:r>
      <w:r>
        <w:rPr>
          <w:rFonts w:cs="宋体;SimSun" w:ascii="宋体;SimSun" w:hAnsi="宋体;SimSun"/>
          <w:color w:val="000000"/>
          <w:sz w:val="28"/>
          <w:szCs w:val="28"/>
        </w:rPr>
        <w:t>'</w:t>
      </w:r>
      <w:r>
        <w:rPr>
          <w:rFonts w:ascii="宋体;SimSun" w:hAnsi="宋体;SimSun" w:cs="宋体;SimSun"/>
          <w:color w:val="000000"/>
          <w:sz w:val="28"/>
          <w:szCs w:val="28"/>
        </w:rPr>
        <w:t>和氏璧’是天下人人皆知的宝贝。当初大王派人送信去说要以</w:t>
      </w:r>
      <w:r>
        <w:rPr>
          <w:rFonts w:cs="宋体;SimSun" w:ascii="宋体;SimSun" w:hAnsi="宋体;SimSun"/>
          <w:color w:val="00000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sz w:val="28"/>
          <w:szCs w:val="28"/>
        </w:rPr>
        <w:t>座城池换这块玉璧。可是今天我看大王坐而受璧，又把玉璧随便给人传看，根本没有换城之意，所以我把玉璧收回。大王若是逼我的话，我宁愿把头连同这块玉璧一起撞碎在这殿柱上！”说完，就要往柱子上撞。秦王连忙</w:t>
      </w:r>
      <w:r>
        <w:rPr>
          <w:rFonts w:ascii="仿宋_GB2312;仿宋" w:hAnsi="仿宋_GB2312;仿宋" w:cs="宋体;SimSun" w:eastAsia="仿宋_GB2312;仿宋"/>
          <w:b/>
          <w:color w:val="000000"/>
          <w:sz w:val="28"/>
        </w:rPr>
        <w:t>赔着笑脸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劝阻，又让人拿来地图说明把哪些城地割给赵国。蔺相如知道秦王这是先稳住他，再把玉璧骗去，就对秦王说：“这玉璧是稀世珍宝，我们赵王在送璧之前，斋戒了五天，又举行隆重的送璧仪式，大王要是真心换璧，也应斋戒五天，举行相应的受璧换城仪式，我才敢把玉璧献上。”秦昭王见蔺相如态度坚决，知道硬夺不行，就答应了。 </w:t>
      </w:r>
      <w:r>
        <w:rPr>
          <w:rFonts w:cs="宋体;SimSun" w:ascii="宋体;SimSun" w:hAnsi="宋体;SimSun"/>
          <w:color w:val="00000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蔺相如回到宾馆，派一名随从化装成穷人的样子，把玉壁包好缠在腰间，沿小路偷偷送回赵国去了。</w:t>
      </w:r>
      <w:r>
        <w:rPr>
          <w:rFonts w:cs="宋体;SimSun" w:ascii="宋体;SimSun" w:hAnsi="宋体;SimSun"/>
          <w:color w:val="000000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五天以后，秦王邀请了楚、燕、齐、魏等国的使者来参加受璧仪式，想借此来显示一下自己的威风。安排完毕，宣赵国使者上殿。蔺相如按照使节的仪式行过礼，秦王见他手中空空如也，就问他玉璧在哪里？蔺相如不慌不忙地说：“贵国从穆公以来，前后有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多位君主，没有一个讲信用的。如今我也怕受到欺骗，就派人把</w:t>
      </w:r>
      <w:r>
        <w:rPr>
          <w:rFonts w:cs="宋体;SimSun" w:ascii="宋体;SimSun" w:hAnsi="宋体;SimSun"/>
          <w:color w:val="000000"/>
          <w:sz w:val="28"/>
          <w:szCs w:val="28"/>
        </w:rPr>
        <w:t>'</w:t>
      </w:r>
      <w:r>
        <w:rPr>
          <w:rFonts w:ascii="宋体;SimSun" w:hAnsi="宋体;SimSun" w:cs="宋体;SimSun"/>
          <w:color w:val="000000"/>
          <w:sz w:val="28"/>
          <w:szCs w:val="28"/>
        </w:rPr>
        <w:t>和氏璧’送回了赵国了。”秦王一听，火冒三丈，让人把蔺相如绑起来问罪。蔺相如从容地说：“大王请息怒，让我把话当着大家说明白：大家都知道，秦国强，赵国弱，天下只有强国欺负弱国的事，从没有弱国欺负强国的道理。大王如真想要璧，这并不难，先把</w:t>
      </w:r>
      <w:r>
        <w:rPr>
          <w:rFonts w:cs="宋体;SimSun" w:ascii="宋体;SimSun" w:hAnsi="宋体;SimSun"/>
          <w:color w:val="00000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sz w:val="28"/>
          <w:szCs w:val="28"/>
        </w:rPr>
        <w:t>座城池交给赵国，然后派一使者跟我去赵国取璧，赵国绝不敢得了城市不给玉璧，去背个不守信用的名声。我知道这次愚弄了大王，罪该万死，请治我的罪吧，让各国都知道大王为了想得到一块玉璧而杀了赵国的使者，天下的人也可以知道是非曲直了。”一席话说得秦王目瞪口呆，他想就是杀了蔺相如也得不到璧，还落个坏名声，就下令把蔺相如放了。结果，秦国舍不得</w:t>
      </w:r>
      <w:r>
        <w:rPr>
          <w:rFonts w:cs="宋体;SimSun" w:ascii="宋体;SimSun" w:hAnsi="宋体;SimSun"/>
          <w:color w:val="00000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座城池给赵国，赵国也没有把“和氏璧”给秦国。 </w:t>
      </w:r>
      <w:r>
        <w:rPr>
          <w:rFonts w:cs="宋体;SimSun" w:ascii="宋体;SimSun" w:hAnsi="宋体;SimSun"/>
          <w:color w:val="00000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  <w:lang w:bidi="en-US"/>
        </w:rPr>
        <w:t>成语“完璧归赵”，后来比喻把原物完好地归还本人。</w:t>
      </w:r>
      <w:r>
        <w:rPr>
          <w:rFonts w:cs="宋体;SimSun" w:ascii="宋体;SimSun" w:hAnsi="宋体;SimSun"/>
          <w:color w:val="000000"/>
          <w:sz w:val="28"/>
          <w:szCs w:val="28"/>
          <w:lang w:bidi="en-US"/>
        </w:rPr>
        <w:br/>
      </w:r>
      <w:r>
        <w:rPr>
          <w:rFonts w:cs="宋体;SimSun" w:ascii="宋体;SimSun" w:hAnsi="宋体;SimSun"/>
          <w:b/>
          <w:bCs/>
          <w:color w:val="000000"/>
          <w:sz w:val="28"/>
          <w:szCs w:val="28"/>
          <w:lang w:bidi="en-US"/>
        </w:rPr>
        <w:t>42</w:t>
      </w:r>
      <w:r>
        <w:rPr>
          <w:rFonts w:ascii="宋体;SimSun" w:hAnsi="宋体;SimSun" w:cs="宋体;SimSun"/>
          <w:b/>
          <w:bCs/>
          <w:color w:val="000000"/>
          <w:sz w:val="28"/>
          <w:szCs w:val="28"/>
          <w:lang w:bidi="en-US"/>
        </w:rPr>
        <w:t>、负荆请罪</w:t>
      </w:r>
      <w:r>
        <w:rPr>
          <w:rFonts w:cs="宋体;SimSun" w:ascii="宋体;SimSun" w:hAnsi="宋体;SimSun"/>
          <w:b/>
          <w:bCs/>
          <w:color w:val="00000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  <w:lang w:bidi="en-US"/>
        </w:rPr>
        <w:t>战国时代，赵惠文王因蔺相如办外交有功，拜蔺相如为上卿，官位在廉颇大将之上。廉颇因此心中不快，觉得自己功劳卓著，很不服气，扬言要当面侮辱蔺相如。蔺相如知道后，不愿意和廉颇争位次先后，便处处避让廉颇，上朝时假称有病，以便回避。</w:t>
      </w:r>
      <w:r>
        <w:rPr>
          <w:rFonts w:cs="宋体;SimSun" w:ascii="宋体;SimSun" w:hAnsi="宋体;SimSun"/>
          <w:color w:val="00000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  <w:lang w:bidi="en-US"/>
        </w:rPr>
        <w:t>有一次，蔺相如乘车外出，远远望见廉颇的车子迎面而来，急忙叫手下人把车赶到小巷里避开。他手下的人便以为主人害怕廉颇，非常不解。蔺相如对他们解释说：“秦国这样强大，我都不怕，廉将军又有什么可怕呢</w:t>
      </w:r>
      <w:r>
        <w:rPr>
          <w:rFonts w:cs="宋体;SimSun" w:ascii="宋体;SimSun" w:hAnsi="宋体;SimSun"/>
          <w:color w:val="000000"/>
          <w:sz w:val="28"/>
          <w:szCs w:val="28"/>
          <w:lang w:bidi="en-US"/>
        </w:rPr>
        <w:t>?</w:t>
      </w:r>
      <w:r>
        <w:rPr>
          <w:rFonts w:ascii="宋体;SimSun" w:hAnsi="宋体;SimSun" w:cs="宋体;SimSun"/>
          <w:color w:val="000000"/>
          <w:sz w:val="28"/>
          <w:szCs w:val="28"/>
          <w:lang w:bidi="en-US"/>
        </w:rPr>
        <w:t>我想，强横的秦国今天之所以不敢对我们赵国轻易用兵，只是因为赵国有我和廉将军两人。如果我和廉将军两人不能和睦相处，像老虎一样相斗，必定有一虎受伤，秦国就会趁机侵略赵国。我所以对廉将军避让，是因为我把国家的安危放在前头，不计较私人的怨恨。”</w:t>
      </w:r>
      <w:r>
        <w:rPr>
          <w:rFonts w:cs="宋体;SimSun" w:ascii="宋体;SimSun" w:hAnsi="宋体;SimSun"/>
          <w:color w:val="00000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  <w:lang w:bidi="en-US"/>
        </w:rPr>
        <w:t>蔺相如这番话传到了廉颇耳中，廉颇为蔺相如如此宽大的胸怀深深感动，觉得十分惭愧。于是脱掉上衣，在背上绑了一根荆杖，请人领到蔺相如家请罪。两人从此成为至交。</w:t>
      </w:r>
      <w:r>
        <w:rPr>
          <w:rFonts w:cs="宋体;SimSun" w:ascii="宋体;SimSun" w:hAnsi="宋体;SimSun"/>
          <w:color w:val="00000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  <w:lang w:bidi="en-US"/>
        </w:rPr>
        <w:t>后用“负荆请罪”表示向人认错赔罪。</w:t>
      </w:r>
      <w:r>
        <w:rPr>
          <w:rFonts w:cs="宋体;SimSun" w:ascii="宋体;SimSun" w:hAnsi="宋体;SimSun"/>
          <w:color w:val="000000"/>
          <w:sz w:val="28"/>
          <w:szCs w:val="28"/>
          <w:lang w:bidi="en-US"/>
        </w:rPr>
        <w:br/>
      </w:r>
      <w:r>
        <w:rPr>
          <w:rFonts w:cs="宋体;SimSun" w:ascii="宋体;SimSun" w:hAnsi="宋体;SimSun"/>
          <w:b/>
          <w:bCs/>
          <w:color w:val="000000"/>
          <w:sz w:val="28"/>
          <w:szCs w:val="28"/>
          <w:lang w:bidi="en-US"/>
        </w:rPr>
        <w:t>43</w:t>
      </w:r>
      <w:r>
        <w:rPr>
          <w:rFonts w:ascii="宋体;SimSun" w:hAnsi="宋体;SimSun" w:cs="宋体;SimSun"/>
          <w:b/>
          <w:bCs/>
          <w:color w:val="000000"/>
          <w:sz w:val="28"/>
          <w:szCs w:val="28"/>
          <w:lang w:bidi="en-US"/>
        </w:rPr>
        <w:t>、纸上谈兵</w:t>
      </w:r>
      <w:r>
        <w:rPr>
          <w:rFonts w:cs="宋体;SimSun" w:ascii="宋体;SimSun" w:hAnsi="宋体;SimSun"/>
          <w:b/>
          <w:bCs/>
          <w:color w:val="00000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  <w:lang w:bidi="en-US"/>
        </w:rPr>
        <w:t xml:space="preserve">战国时，赵国名将赵奢的儿子赵括，从小熟读兵书，很能谈论用兵之道，连赵奢也难不住他，日子长了，赵括便以为天下没有人能及得上自己。 </w:t>
      </w:r>
      <w:r>
        <w:rPr>
          <w:rFonts w:cs="宋体;SimSun" w:ascii="宋体;SimSun" w:hAnsi="宋体;SimSun"/>
          <w:color w:val="00000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  <w:lang w:bidi="en-US"/>
        </w:rPr>
        <w:t>公元前</w:t>
      </w:r>
      <w:r>
        <w:rPr>
          <w:rFonts w:cs="宋体;SimSun" w:ascii="宋体;SimSun" w:hAnsi="宋体;SimSun"/>
          <w:color w:val="000000"/>
          <w:sz w:val="28"/>
          <w:szCs w:val="28"/>
          <w:lang w:bidi="en-US"/>
        </w:rPr>
        <w:t>260</w:t>
      </w:r>
      <w:r>
        <w:rPr>
          <w:rFonts w:ascii="宋体;SimSun" w:hAnsi="宋体;SimSun" w:cs="宋体;SimSun"/>
          <w:color w:val="000000"/>
          <w:sz w:val="28"/>
          <w:szCs w:val="28"/>
          <w:lang w:bidi="en-US"/>
        </w:rPr>
        <w:t>年，秦兵进犯赵国，赵孝成王命廉颇为大将，率军抵抗。廉颇见秦军强大，就在长平筑垒固守，与秦兵形成对峙</w:t>
      </w:r>
      <w:r>
        <w:rPr>
          <w:rFonts w:cs="宋体;SimSun" w:ascii="宋体;SimSun" w:hAnsi="宋体;SimSun"/>
          <w:color w:val="000000"/>
          <w:sz w:val="28"/>
          <w:szCs w:val="28"/>
          <w:lang w:bidi="en-US"/>
        </w:rPr>
        <w:t>(zhì)</w:t>
      </w:r>
      <w:r>
        <w:rPr>
          <w:rFonts w:ascii="宋体;SimSun" w:hAnsi="宋体;SimSun" w:cs="宋体;SimSun"/>
          <w:color w:val="000000"/>
          <w:sz w:val="28"/>
          <w:szCs w:val="28"/>
          <w:lang w:bidi="en-US"/>
        </w:rPr>
        <w:t>局面。秦国一时无法取胜，就派间谍到赵国散布流言，说廉颇惧怕秦兵，秦国担心赵王任命赵括为将。赵王果然中计，令赵括代廉颇为大将。由于赵括没有实际作战经验，只会纸上谈兵，结果陷入秦军重围，他也在突围中被乱箭射死，赵国</w:t>
      </w:r>
      <w:r>
        <w:rPr>
          <w:rFonts w:cs="宋体;SimSun" w:ascii="宋体;SimSun" w:hAnsi="宋体;SimSun"/>
          <w:color w:val="000000"/>
          <w:sz w:val="28"/>
          <w:szCs w:val="28"/>
          <w:lang w:bidi="en-US"/>
        </w:rPr>
        <w:t>40</w:t>
      </w:r>
      <w:r>
        <w:rPr>
          <w:rFonts w:ascii="宋体;SimSun" w:hAnsi="宋体;SimSun" w:cs="宋体;SimSun"/>
          <w:color w:val="000000"/>
          <w:sz w:val="28"/>
          <w:szCs w:val="28"/>
          <w:lang w:bidi="en-US"/>
        </w:rPr>
        <w:t>万军队也被秦将白起活埋。</w:t>
      </w:r>
      <w:r>
        <w:rPr>
          <w:rFonts w:cs="宋体;SimSun" w:ascii="宋体;SimSun" w:hAnsi="宋体;SimSun"/>
          <w:color w:val="000000"/>
          <w:sz w:val="28"/>
          <w:szCs w:val="28"/>
          <w:lang w:bidi="en-US"/>
        </w:rPr>
        <w:br/>
        <w:t xml:space="preserve">    “</w:t>
      </w:r>
      <w:r>
        <w:rPr>
          <w:rFonts w:ascii="宋体;SimSun" w:hAnsi="宋体;SimSun" w:cs="宋体;SimSun"/>
          <w:color w:val="000000"/>
          <w:sz w:val="28"/>
          <w:szCs w:val="28"/>
          <w:lang w:bidi="en-US"/>
        </w:rPr>
        <w:t>纸上谈兵”这个成语，现用来比喻脱离实际而夸夸其谈的人。</w:t>
      </w:r>
      <w:r>
        <w:rPr>
          <w:rFonts w:cs="宋体;SimSun" w:ascii="宋体;SimSun" w:hAnsi="宋体;SimSun"/>
          <w:color w:val="000000"/>
          <w:sz w:val="28"/>
          <w:szCs w:val="28"/>
          <w:lang w:bidi="en-US"/>
        </w:rPr>
        <w:br/>
      </w:r>
      <w:r>
        <w:rPr>
          <w:rFonts w:cs="宋体;SimSun" w:ascii="宋体;SimSun" w:hAnsi="宋体;SimSun"/>
          <w:b/>
          <w:bCs/>
          <w:color w:val="000000"/>
          <w:sz w:val="28"/>
          <w:szCs w:val="28"/>
          <w:lang w:bidi="en-US"/>
        </w:rPr>
        <w:t>44</w:t>
      </w:r>
      <w:r>
        <w:rPr>
          <w:rFonts w:ascii="宋体;SimSun" w:hAnsi="宋体;SimSun" w:cs="宋体;SimSun"/>
          <w:b/>
          <w:bCs/>
          <w:color w:val="000000"/>
          <w:sz w:val="28"/>
          <w:szCs w:val="28"/>
          <w:lang w:bidi="en-US"/>
        </w:rPr>
        <w:t>、远交近攻</w:t>
      </w:r>
      <w:r>
        <w:rPr>
          <w:rFonts w:cs="宋体;SimSun" w:ascii="宋体;SimSun" w:hAnsi="宋体;SimSun"/>
          <w:b/>
          <w:bCs/>
          <w:color w:val="00000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  <w:lang w:bidi="en-US"/>
        </w:rPr>
        <w:t>战国末期，七雄争霸。秦国经商鞅变法之后，势力发展最快。秦昭王开始图谋吞并六国，独霸中原。公元前</w:t>
      </w:r>
      <w:r>
        <w:rPr>
          <w:rFonts w:cs="宋体;SimSun" w:ascii="宋体;SimSun" w:hAnsi="宋体;SimSun"/>
          <w:color w:val="000000"/>
          <w:sz w:val="28"/>
          <w:szCs w:val="28"/>
          <w:lang w:bidi="en-US"/>
        </w:rPr>
        <w:t>270</w:t>
      </w:r>
      <w:r>
        <w:rPr>
          <w:rFonts w:ascii="宋体;SimSun" w:hAnsi="宋体;SimSun" w:cs="宋体;SimSun"/>
          <w:color w:val="000000"/>
          <w:sz w:val="28"/>
          <w:szCs w:val="28"/>
          <w:lang w:bidi="en-US"/>
        </w:rPr>
        <w:t xml:space="preserve">年，秦昭王准备兴兵伐齐。范雎此时向秦昭王献上“远交近攻”之策，阻秦国攻齐。他说：齐国势力强大，离秦国又很远，攻打齐国，部队要经过韩、魏两国。军队派少了，难以取胜；多派军队，打胜了也无法占有齐国土地。不如先攻打邻国韩、魏，逐步推进。为了防止齐国与韩、魏结盟，秦昭王派使者主动与齐国结盟。其后十余年，秦始皇继续坚持“远交近攻”之策，远交齐楚，首先攻下韩、魏，然后又从两翼进兵，攻破赵、燕，统一北方；攻破楚国，平定南方；最后把齐国也收拾了。秦始皇征战十年，终于实现了统一中国的愿望。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远交近攻，语出《战国策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t>*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秦策》：范雎曰：“王不如远交而近攻，得寸，则王之寸也；得尺，亦王之尺也。”这是范雎说服秦王的一句名言。远交近攻，是分化瓦解敌方联盟，各个击破，结交远离自己的国家而先攻打邻国的战略性谋略。当实现军事目标的企图受到地理条件的限制难以达到时，应先攻取就近的敌人，而不能越过近敌去打远离自己的敌人。为了防止敌方结盟，要千方百计去分化敌人，各个击破。消灭了近敌之后，“远交”的国家又成为新的攻击对象了。“远交”的目的，实际上是为了避免树敌过多而采用的外交诱骗策略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成语“远交近攻”，后来也指待人、处世的一种手段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  <w:lang w:bidi="en-US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en-US"/>
        </w:rPr>
        <w:t>草菅人命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bCs/>
          <w:color w:val="000000"/>
          <w:sz w:val="28"/>
          <w:szCs w:val="28"/>
          <w:shd w:fill="FFFFFF" w:val="clear"/>
        </w:rPr>
        <w:t xml:space="preserve">   “</w:t>
      </w:r>
      <w:r>
        <w:rPr>
          <w:rFonts w:ascii="宋体;SimSun" w:hAnsi="宋体;SimSun" w:cs="宋体;SimSun"/>
          <w:bCs/>
          <w:color w:val="000000"/>
          <w:sz w:val="28"/>
          <w:szCs w:val="28"/>
          <w:shd w:fill="FFFFFF" w:val="clear"/>
        </w:rPr>
        <w:t>草菅人命”这则成语的菅是一种茅草。看待杀人像看待刈割茅草一样。指统治者滥施淫威，轻视人命，任意残害人命。</w:t>
      </w:r>
      <w:r>
        <w:rPr>
          <w:rFonts w:cs="宋体;SimSun" w:ascii="宋体;SimSun" w:hAnsi="宋体;SimSun"/>
          <w:bCs/>
          <w:color w:val="000000"/>
          <w:sz w:val="28"/>
          <w:szCs w:val="28"/>
          <w:shd w:fill="FFFFFF" w:val="clear"/>
        </w:rPr>
        <w:br/>
      </w:r>
      <w:r>
        <w:rPr>
          <w:rFonts w:ascii="宋体;SimSun" w:hAnsi="宋体;SimSun" w:cs="宋体;SimSun"/>
          <w:bCs/>
          <w:color w:val="000000"/>
          <w:sz w:val="28"/>
          <w:szCs w:val="28"/>
          <w:shd w:fill="FFFFFF" w:val="clear"/>
        </w:rPr>
        <w:t>　　这个成语来源于《汉书</w:t>
      </w:r>
      <w:r>
        <w:rPr>
          <w:rFonts w:cs="宋体;SimSun" w:ascii="宋体;SimSun" w:hAnsi="宋体;SimSun"/>
          <w:bCs/>
          <w:color w:val="000000"/>
          <w:sz w:val="28"/>
          <w:szCs w:val="28"/>
          <w:shd w:fill="FFFFFF" w:val="clear"/>
        </w:rPr>
        <w:t>.</w:t>
      </w:r>
      <w:r>
        <w:rPr>
          <w:rFonts w:ascii="宋体;SimSun" w:hAnsi="宋体;SimSun" w:cs="宋体;SimSun"/>
          <w:bCs/>
          <w:color w:val="000000"/>
          <w:sz w:val="28"/>
          <w:szCs w:val="28"/>
          <w:shd w:fill="FFFFFF" w:val="clear"/>
        </w:rPr>
        <w:t>贾谊传》，</w:t>
      </w:r>
      <w:r>
        <w:rPr>
          <w:rFonts w:cs="宋体;SimSun" w:ascii="宋体;SimSun" w:hAnsi="宋体;SimSun"/>
          <w:bCs/>
          <w:color w:val="000000"/>
          <w:sz w:val="28"/>
          <w:szCs w:val="28"/>
          <w:shd w:fill="FFFFFF" w:val="clear"/>
        </w:rPr>
        <w:t>......</w:t>
      </w:r>
      <w:r>
        <w:rPr>
          <w:rFonts w:ascii="宋体;SimSun" w:hAnsi="宋体;SimSun" w:cs="宋体;SimSun"/>
          <w:bCs/>
          <w:color w:val="000000"/>
          <w:sz w:val="28"/>
          <w:szCs w:val="28"/>
          <w:shd w:fill="FFFFFF" w:val="clear"/>
        </w:rPr>
        <w:t>故胡亥今日即位而明日射人，</w:t>
      </w:r>
      <w:r>
        <w:rPr>
          <w:rFonts w:cs="宋体;SimSun" w:ascii="宋体;SimSun" w:hAnsi="宋体;SimSun"/>
          <w:bCs/>
          <w:color w:val="000000"/>
          <w:sz w:val="28"/>
          <w:szCs w:val="28"/>
          <w:shd w:fill="FFFFFF" w:val="clear"/>
        </w:rPr>
        <w:t>......</w:t>
      </w:r>
      <w:r>
        <w:rPr>
          <w:rFonts w:ascii="宋体;SimSun" w:hAnsi="宋体;SimSun" w:cs="宋体;SimSun"/>
          <w:bCs/>
          <w:color w:val="000000"/>
          <w:sz w:val="28"/>
          <w:szCs w:val="28"/>
          <w:shd w:fill="FFFFFF" w:val="clear"/>
        </w:rPr>
        <w:t>其视杀人，若刈草菅然。岂惟胡亥之性恶哉？彼其所以导之者非其理。故也。</w:t>
      </w:r>
      <w:r>
        <w:rPr>
          <w:rFonts w:cs="宋体;SimSun" w:ascii="宋体;SimSun" w:hAnsi="宋体;SimSun"/>
          <w:bCs/>
          <w:color w:val="000000"/>
          <w:sz w:val="28"/>
          <w:szCs w:val="28"/>
          <w:shd w:fill="FFFFFF" w:val="clear"/>
        </w:rPr>
        <w:br/>
      </w:r>
      <w:r>
        <w:rPr>
          <w:rFonts w:ascii="宋体;SimSun" w:hAnsi="宋体;SimSun" w:cs="宋体;SimSun"/>
          <w:bCs/>
          <w:color w:val="000000"/>
          <w:sz w:val="28"/>
          <w:szCs w:val="28"/>
          <w:shd w:fill="FFFFFF" w:val="clear"/>
        </w:rPr>
        <w:t>　　贾谊，洛阳人，是汉文帝时的一个著名文人。自小聪慧好学，极有才华。被文帝召为博士，后又担任过太中大夫的官职。但因为被人嫉忌，后谪为长沙王太傅（老师）。政治上的不得志，使他以屈原自喻，写下了著名的《吊屈原赋》等文章。后来，汉文帝把他召回宫中，要他担任梁王刘揖的太傅。梁王是汉文帝最宠爱的儿子，文帝指望他将来能继承皇位，所以要他多读些书，希望贾谊好好教导他。贾议就此发了一通议论，他说：“辅导皇子，教他读书固然重要，但更重要的，是教他怎样做一个正直的人。假使像秦朝末年赵高教导秦二世胡亥那样，传授给胡亥的是严刑酷狱，所学的不是杀头割鼻子，就是满门抄斩。所以，胡亥一当上皇帝，就乱杀人，看待杀人，就好像看待割茅草一样，不当一回事。这难道只是胡亥的本性生来就坏吗？他所以这样，是教导他的人没有引导他走上正道，这才是根本原因所在。”</w:t>
      </w:r>
      <w:r>
        <w:rPr>
          <w:rFonts w:cs="宋体;SimSun" w:ascii="宋体;SimSun" w:hAnsi="宋体;SimSun"/>
          <w:bCs/>
          <w:color w:val="000000"/>
          <w:sz w:val="28"/>
          <w:szCs w:val="28"/>
          <w:shd w:fill="FFFFFF" w:val="clear"/>
        </w:rPr>
        <w:br/>
      </w:r>
      <w:r>
        <w:rPr>
          <w:rFonts w:ascii="宋体;SimSun" w:hAnsi="宋体;SimSun" w:cs="宋体;SimSun"/>
          <w:bCs/>
          <w:color w:val="000000"/>
          <w:sz w:val="28"/>
          <w:szCs w:val="28"/>
          <w:shd w:fill="FFFFFF" w:val="clear"/>
        </w:rPr>
        <w:t>　　后来，贾谊到梁国上任担任太傅，悉心辅导梁王。可是梁怀王不慎骑马摔死，贾谊自伤没有尽到太博的责任，因此终日郁郁不乐，常常哭泣，一年多后，就死了，死时才</w:t>
      </w:r>
      <w:r>
        <w:rPr>
          <w:rFonts w:cs="宋体;SimSun" w:ascii="宋体;SimSun" w:hAnsi="宋体;SimSun"/>
          <w:bCs/>
          <w:color w:val="000000"/>
          <w:sz w:val="28"/>
          <w:szCs w:val="28"/>
          <w:shd w:fill="FFFFFF" w:val="clear"/>
        </w:rPr>
        <w:t>33</w:t>
      </w:r>
      <w:r>
        <w:rPr>
          <w:rFonts w:ascii="宋体;SimSun" w:hAnsi="宋体;SimSun" w:cs="宋体;SimSun"/>
          <w:bCs/>
          <w:color w:val="000000"/>
          <w:sz w:val="28"/>
          <w:szCs w:val="28"/>
          <w:shd w:fill="FFFFFF" w:val="clear"/>
        </w:rPr>
        <w:t>岁。</w:t>
      </w:r>
      <w:r>
        <w:rPr>
          <w:rFonts w:cs="宋体;SimSun" w:ascii="宋体;SimSun" w:hAnsi="宋体;SimSun"/>
          <w:bCs/>
          <w:color w:val="000000"/>
          <w:sz w:val="28"/>
          <w:szCs w:val="28"/>
          <w:shd w:fill="FFFFFF" w:val="clear"/>
        </w:rPr>
        <w:br/>
      </w:r>
      <w:r>
        <w:rPr>
          <w:rFonts w:ascii="宋体;SimSun" w:hAnsi="宋体;SimSun" w:cs="宋体;SimSun"/>
          <w:bCs/>
          <w:color w:val="000000"/>
          <w:sz w:val="28"/>
          <w:szCs w:val="28"/>
          <w:shd w:fill="FFFFFF" w:val="clear"/>
        </w:rPr>
        <w:t>　　可是，贾谊这段精彩的论述就此留传了下来。“草菅人命”作为一句成语，也被人们用来形容反动统治阶级杀人的凶残狠毒。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bidi="en-US"/>
        </w:rPr>
        <w:t>46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en-US"/>
        </w:rPr>
        <w:t>、项庄舞剑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项羽的大军进驻鸿（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t>hóng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）门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t>(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在今陕西临潼东北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后，有人暗中向项羽报告说，刘邦要在关中称王。刘邦为消除误会，在谋士张良的陪同下，到鸿门当面向项羽谢罪。项羽听他说得真诚坦率，表示不再怀疑，并设宴款待刘邦。项羽的谋士范增、项伯等也一起参加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范增早就主张杀掉刘邦，免得留下后患。席间，他屡次向项羽暗示杀刘邦，但项羽不予答理。于是他离席，把项羽的堂兄项庄叫来说：“大王心慈手软，你进去敬酒，请求舞剑助兴，趁机杀了沛公。”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项庄入内敬酒，完毕后对项羽说：“大王与沛公饮酒，军中没有什么娱乐，请让我舞剑助兴。”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项羽表示同意，于是项庄拔出剑在席前起舞，项伯看出苗头不对，便拔剑与项庄对舞，并以身体掩护刘邦，使项庄无从下手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刘邦的谋士张良见情势危急，离席找到了刘邦的部将樊哙。樊哙一见张良，就问他现在情况如何。张良说：“现在情况非常危急。此刻项庄表面上是舞剑助兴，其实真正的用意是要杀掉沛公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t>!”</w:t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 xml:space="preserve">樊哙激动地说，既然如此，由他进去与他们拚命。他强行进入营帐，怒视项羽，头发直竖，眼眶睁得像绽开似的。项羽赐酒肉，他大口地喝，大口地吃。吃喝后，面不改色地指责项羽听信谗言，企图杀掉有功之臣。过了一会儿，刘邦借机入厕，逃回了自己的军营。 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成语“项庄舞剑”常与“意在沛公”连用，比喻说话和行动的真实意图别有所指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bidi="en-US"/>
        </w:rPr>
        <w:t>47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en-US"/>
        </w:rPr>
        <w:t>、胯下之辱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bidi="en-US"/>
        </w:rPr>
        <w:br/>
        <w:t xml:space="preserve"> 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韩信少年时很贫穷，有志向但没有力气。在淮阴钓鱼，靠一个洗衣的老婆婆每天分饭给他吃。韩信说：“以后我一定要好好报答你。”洗衣婆婆很生气，责备他：“我看你像王孙公子，不忍你挨饿，才给你饭吃，哪里想你重重报答？”韩信一次上街，被屠宰欺负，屠宰调戏他：“你不怕，就拿刀杀我；如果不能，就从我胯下爬过去。”韩信没办法，俯下身从屠宰胯下爬过去，街上的人都说韩信胆小懦弱。后来刘邦的丞相萧何三次将韩信举荐给汉王刘邦。刘邦筑坛拜韩信为大将。韩信辅佐汉朝有功，被封为齐王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成语“胯下之辱”现在常指胸有大志，能暂时忍受屈的人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bidi="en-US"/>
        </w:rPr>
        <w:t>48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en-US"/>
        </w:rPr>
        <w:t>、一饭千金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bidi="en-US"/>
        </w:rPr>
        <w:br/>
        <w:t xml:space="preserve">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帮助汉高祖打下天下的大将韩信，在未得志时，境况很是困苦。那时侯，他时常到城下钓鱼，希望碰着好运气，以便解决生计。但是，这究竟不是可靠的办法，因此，时常要饿着肚子。幸而在他时常钓鱼的地方，有很多漂母（清洗丝棉絮或旧衣布的老婆婆）在河边做工。其中有一个漂母，很同情韩信的遭遇，便不断地救济他，给他饭吃。韩信在艰难困苦中，得到那位以双手勉强糊口的漂母的恩惠，很是感激她，便对她说，将来必定要重重地报答她。那漂母听了韩信的话，很不高兴，表示并不希望韩信将来报答她。后来，韩信替汉王立了不少功劳，被封为楚王，他想起从前曾受过漂母的恩惠，便命从人送酒菜给她吃，更送给她黄金一千两来答谢她。 这句成语就是出于这个故事的。它的意思是说：受人的恩惠，切莫忘记，虽然所受的恩惠很是微小，但在困难时，即使一点点帮助也是很可贵的；到我们有能力时，应该重重地报答施惠的人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bidi="en-US"/>
        </w:rPr>
        <w:t>49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en-US"/>
        </w:rPr>
        <w:t>、声东击西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bidi="en-US"/>
        </w:rPr>
        <w:br/>
        <w:t xml:space="preserve">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秦朝灭亡以后，刘邦和项羽争雄。有一年夏天，刘邦在彭城被项羽的楚军杀得大败，本已归顺刘邦的魏王豹倒戈反汉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刘邦派韩信领兵去攻打魏王豹。魏王豹得知汉军进攻的消息，就任命柏直为大将，统率兵马扼守在黄河东岸的蒲坂，封锁黄河渡口，阻止汉军渡河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韩信带领汉军来到前线，看到蒲坂地势险要，柏直又有重兵坚守，知道从这里硬攻很难获胜。经过反复考虑，他想出一个“声东击西”的战术。他将军营扎在蒲坂对岸，军营四周插上旗帜，又弄来一些船只。白天让士兵操练、呐喊，夜里掌灯举火，调兵遣将，做出要从这里强渡黄河的架势。背地里他却把汉军主力偷偷向北移动，选择了夏阳作为偷渡黄河的据点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魏军看到黄河对岸的汉军，调动繁忙，喊杀震天，以为韩信真要从蒲坂渡河。柏直乐得拍手大笑：“韩信之辈真是一伙笨蛋，我这里坚如磐石，固若金汤；再加上黄河水深流急，休想渡过河来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t>!”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 xml:space="preserve">于是他便放心睡觉去了。 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汉军开到夏阳以后，韩信命令士兵赶紧做木桶。把几个木桶连在一起，上面拴上木排，倒扣在水面上，就成了渡筏。汉军乘着这些渡筏，偷渡到对岸。因为魏军在那里没有派兵防守，所以汉军顺利地渡过黄河，攻陷了魏军后方要地安邑。魏王豹毫无准备，慌忙领兵迎战，结果惨败，他自己也被韩信活捉了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en-US"/>
        </w:rPr>
        <w:t>成语“声东击西”，指为了迷惑敌人，表面上宣扬要攻打一边，其实是攻打另一边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en-US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bidi="en-US"/>
        </w:rPr>
        <w:t>50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  <w:lang w:bidi="en-US"/>
        </w:rPr>
        <w:t>、甘拜下风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bCs/>
          <w:color w:val="000000"/>
          <w:sz w:val="28"/>
          <w:szCs w:val="28"/>
          <w:shd w:fill="FFFFFF" w:val="clear"/>
        </w:rPr>
        <w:t xml:space="preserve">    </w:t>
      </w:r>
      <w:r>
        <w:rPr>
          <w:rFonts w:ascii="宋体;SimSun" w:hAnsi="宋体;SimSun" w:cs="宋体;SimSun"/>
          <w:bCs/>
          <w:color w:val="000000"/>
          <w:sz w:val="28"/>
          <w:szCs w:val="28"/>
          <w:shd w:fill="FFFFFF" w:val="clear"/>
        </w:rPr>
        <w:t>春秋时，秦国发生粮荒，向晋国买粮，而晋惠公不肯卖给曾给晋国很大帮助的秦国粮食。结果两国发生战争，晋国被打败，晋惠公也成秦国的俘虏。秦军带着晋惠公返回秦国，晋国的大夫们垂头丧气地跟在后面。秦穆公对晋国的官员们说：虽然晋惠公忘恩负义，但我们秦国也不会把你们作为俘虏带回国去。晋国的大夫们纷纷下拜叩头：群臣在下风，听到了您在上风头说的话，希望您说话算数。后来秦穆公果然把他们都放了。甘拜下风由此演化而来。这个成语比喻自认不如，真心佩服。 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  <w:shd w:fill="FFFFFF" w:val="clear"/>
          <w:lang w:bidi="en-US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shd w:fill="FFFFFF" w:val="clear"/>
          <w:lang w:bidi="en-US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  <w:lang w:bidi="en-US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  <w:lang w:bidi="en-US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color w:val="CC0000"/>
    </w:rPr>
  </w:style>
  <w:style w:type="character" w:styleId="VisitedInternetLink">
    <w:name w:val="FollowedHyperlink"/>
    <w:rPr>
      <w:color w:val="741274"/>
      <w:u w:val="single"/>
    </w:rPr>
  </w:style>
  <w:style w:type="character" w:styleId="StrongEmphasis">
    <w:name w:val="Strong"/>
    <w:qFormat/>
    <w:rPr>
      <w:b/>
    </w:rPr>
  </w:style>
  <w:style w:type="character" w:styleId="Suggloading">
    <w:name w:val="sugg-loading"/>
    <w:basedOn w:val="Style14"/>
    <w:qFormat/>
    <w:rPr/>
  </w:style>
  <w:style w:type="character" w:styleId="HTML">
    <w:name w:val="HTML 引文"/>
    <w:qFormat/>
    <w:rPr>
      <w:i w:val="false"/>
      <w:color w:val="008000"/>
    </w:rPr>
  </w:style>
  <w:style w:type="character" w:styleId="Pagecur">
    <w:name w:val="page-cur"/>
    <w:qFormat/>
    <w:rPr>
      <w:b/>
      <w:color w:val="333333"/>
      <w:bdr w:val="single" w:sz="6" w:space="0" w:color="E5E5E5"/>
      <w:shd w:fill="F2F2F2" w:val="clear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1608;&#21385;&#29579;&amp;tn=44039180_cpr&amp;fenlei=mv6quAkxTZn0IZRqIHckPjm4nH00T1YkmW01n1DYmWPbnj0znhD30ZwV5Hcvrjm3rH6sPfKWUMw85HfYnjn4nH6sgvPsT6KdThsqpZwYTjCEQLGCpyw9Uz4Bmy-bIi4WUvYETgN-TLwGUv3En1cvrjfdrHcs" TargetMode="External"/><Relationship Id="rId3" Type="http://schemas.openxmlformats.org/officeDocument/2006/relationships/hyperlink" Target="http://www.baidu.com/s?wd=&#21608;&#21385;&#29579;&amp;tn=44039180_cpr&amp;fenlei=mv6quAkxTZn0IZRqIHckPjm4nH00T1YkmW01n1DYmWPbnj0znhD30ZwV5Hcvrjm3rH6sPfKWUMw85HfYnjn4nH6sgvPsT6KdThsqpZwYTjCEQLGCpyw9Uz4Bmy-bIi4WUvYETgN-TLwGUv3En1cvrjfdrHcs" TargetMode="External"/><Relationship Id="rId4" Type="http://schemas.openxmlformats.org/officeDocument/2006/relationships/hyperlink" Target="http://www.baidu.com/s?wd=&#12298;&#35799;&#32463;&#12299;&amp;tn=44039180_cpr&amp;fenlei=mv6quAkxTZn0IZRqIHckPjm4nH00T1YkmW01n1DYmWPbnj0znhD30ZwV5Hcvrjm3rH6sPfKWUMw85HfYnjn4nH6sgvPsT6KdThsqpZwYTjCEQLGCpyw9Uz4Bmy-bIi4WUvYETgN-TLwGUv3En1cvrjfdrHcs" TargetMode="External"/><Relationship Id="rId5" Type="http://schemas.openxmlformats.org/officeDocument/2006/relationships/hyperlink" Target="http://www.baidu.com/s?wd=&#26472;&#22362;&amp;tn=44039180_cpr&amp;fenlei=mv6quAkxTZn0IZRqIHckPjm4nH00T1YkmW01n1DYmWPbnj0znhD30ZwV5Hcvrjm3rH6sPfKWUMw85HfYnjn4nH6sgvPsT6KdThsqpZwYTjCEQLGCpyw9Uz4Bmy-bIi4WUvYETgN-TLwGUv3En1cvrjfdrHcs" TargetMode="External"/><Relationship Id="rId6" Type="http://schemas.openxmlformats.org/officeDocument/2006/relationships/hyperlink" Target="http://www.baidu.com/s?wd=&#21608;&#38745;&#24093;&amp;tn=44039180_cpr&amp;fenlei=mv6quAkxTZn0IZRqIHckPjm4nH00T1YkmW01n1DYmWPbnj0znhD30ZwV5Hcvrjm3rH6sPfKWUMw85HfYnjn4nH6sgvPsT6KdThsqpZwYTjCEQLGCpyw9Uz4Bmy-bIi4WUvYETgN-TLwGUv3En1cvrjfdrHcs" TargetMode="External"/><Relationship Id="rId7" Type="http://schemas.openxmlformats.org/officeDocument/2006/relationships/hyperlink" Target="http://www.baidu.com/s?wd=&#21016;&#37030;&amp;tn=44039180_cpr&amp;fenlei=mv6quAkxTZn0IZRqIHckPjm4nH00T1YkmW01n1DYmWPbnj0znhD30ZwV5Hcvrjm3rH6sPfKWUMw85HfYnjn4nH6sgvPsT6KdThsqpZwYTjCEQLGCpyw9Uz4Bmy-bIi4WUvYETgN-TLwGUv3En1cvrjfdrHcs" TargetMode="External"/><Relationship Id="rId8" Type="http://schemas.openxmlformats.org/officeDocument/2006/relationships/hyperlink" Target="http://www.baidu.com/s?wd=&#39033;&#32701;&amp;tn=44039180_cpr&amp;fenlei=mv6quAkxTZn0IZRqIHckPjm4nH00T1YkmW01n1DYmWPbnj0znhD30ZwV5Hcvrjm3rH6sPfKWUMw85HfYnjn4nH6sgvPsT6KdThsqpZwYTjCEQLGCpyw9Uz4Bmy-bIi4WUvYETgN-TLwGUv3En1cvrjfdrHcs" TargetMode="External"/><Relationship Id="rId9" Type="http://schemas.openxmlformats.org/officeDocument/2006/relationships/hyperlink" Target="http://www.baidu.com/s?wd=&#21016;&#37030;&amp;tn=44039180_cpr&amp;fenlei=mv6quAkxTZn0IZRqIHckPjm4nH00T1YkmW01n1DYmWPbnj0znhD30ZwV5Hcvrjm3rH6sPfKWUMw85HfYnjn4nH6sgvPsT6KdThsqpZwYTjCEQLGCpyw9Uz4Bmy-bIi4WUvYETgN-TLwGUv3En1cvrjfdrHcs" TargetMode="External"/><Relationship Id="rId10" Type="http://schemas.openxmlformats.org/officeDocument/2006/relationships/hyperlink" Target="http://www.baidu.com/s?wd=&#21016;&#37030;&amp;tn=44039180_cpr&amp;fenlei=mv6quAkxTZn0IZRqIHckPjm4nH00T1YkmW01n1DYmWPbnj0znhD30ZwV5Hcvrjm3rH6sPfKWUMw85HfYnjn4nH6sgvPsT6KdThsqpZwYTjCEQLGCpyw9Uz4Bmy-bIi4WUvYETgN-TLwGUv3En1cvrjfdrHcs" TargetMode="External"/><Relationship Id="rId11" Type="http://schemas.openxmlformats.org/officeDocument/2006/relationships/hyperlink" Target="http://www.baidu.com/s?wd=&#27146;&#21721;&amp;tn=44039180_cpr&amp;fenlei=mv6quAkxTZn0IZRqIHckPjm4nH00T1YkmW01n1DYmWPbnj0znhD30ZwV5Hcvrjm3rH6sPfKWUMw85HfYnjn4nH6sgvPsT6KdThsqpZwYTjCEQLGCpyw9Uz4Bmy-bIi4WUvYETgN-TLwGUv3En1cvrjfdrHcs" TargetMode="External"/><Relationship Id="rId12" Type="http://schemas.openxmlformats.org/officeDocument/2006/relationships/hyperlink" Target="http://www.baidu.com/s?wd=&#39033;&#32701;&amp;tn=44039180_cpr&amp;fenlei=mv6quAkxTZn0IZRqIHckPjm4nH00T1YkmW01n1DYmWPbnj0znhD30ZwV5Hcvrjm3rH6sPfKWUMw85HfYnjn4nH6sgvPsT6KdThsqpZwYTjCEQLGCpyw9Uz4Bmy-bIi4WUvYETgN-TLwGUv3En1cvrjfdrHcs" TargetMode="External"/><Relationship Id="rId13" Type="http://schemas.openxmlformats.org/officeDocument/2006/relationships/hyperlink" Target="http://www.baidu.com/s?wd=&#27803;&#20844;&amp;tn=44039180_cpr&amp;fenlei=mv6quAkxTZn0IZRqIHckPjm4nH00T1YkmW01n1DYmWPbnj0znhD30ZwV5Hcvrjm3rH6sPfKWUMw85HfYnjn4nH6sgvPsT6KdThsqpZwYTjCEQLGCpyw9Uz4Bmy-bIi4WUvYETgN-TLwGUv3En1cvrjfdrHcs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4:14:00Z</dcterms:created>
  <dc:creator>asus</dc:creator>
  <dc:description/>
  <cp:keywords/>
  <dc:language>en-US</dc:language>
  <cp:lastModifiedBy>星宇 王</cp:lastModifiedBy>
  <dcterms:modified xsi:type="dcterms:W3CDTF">2024-07-01T04:14:00Z</dcterms:modified>
  <cp:revision>2</cp:revision>
  <dc:subject/>
  <dc:title>成语知识竞赛成语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