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滨州学院第十一届大学生宿舍文化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宋体" w:hAnsi="宋体" w:cs="宋体"/>
          <w:b/>
          <w:bCs w:val="false"/>
          <w:color w:val="000000"/>
          <w:sz w:val="32"/>
          <w:szCs w:val="32"/>
          <w:lang w:val="en-US" w:eastAsia="zh-CN"/>
        </w:rPr>
        <w:t>中华智慧，自成语境”成语知识竞赛复赛样题参考答案</w:t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一、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选择题（共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分）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DDDBD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ABB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D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D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二、填空题（共</w:t>
      </w: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如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针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毡） 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命是从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咬文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嚼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六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韬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三略</w:t>
      </w:r>
    </w:p>
    <w:p>
      <w:pPr>
        <w:pStyle w:val="Normal"/>
        <w:numPr>
          <w:ilvl w:val="0"/>
          <w:numId w:val="2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罄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竹难书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色厉内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荏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）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莞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尔而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怙恶不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悛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幡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然悔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雷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霆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万钧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厉兵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秣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马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含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饴弄孙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抱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缺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甘之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饴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拔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本塞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锄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强扶弱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荒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诞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不经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如日方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升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624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捉襟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肘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饮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鸩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</w:rPr>
        <w:t>止渴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简答题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共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鸣惊人、一鼓作气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顾茅庐、朝三暮四、入木三分、约法三章、孟母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迁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富五车、五十步笑百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步、五颜六色、七上八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指鹿为马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鼠目寸光、鼠肚鸡肠、鼠窃狗盗、投鼠忌器、抱头鼠窜、獐头鼠目、胆小如鼠、牛鬼蛇神、牛刀小试、牛鼎烹鸡、汗牛充栋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不入虎穴，焉得虎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非亲非故 故技重施 施恩忘报 报仇雪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）瘦骨如柴 柴毁骨立 立身扬名 名垂千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对接正确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即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成语典故分析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共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春秋时，秦国发生粮荒，向晋国买粮，而晋惠公不肯卖给曾给晋国很大帮助的秦国粮食。结果两国发生战争，晋国被打败，晋惠公也成秦国的俘虏。秦军带着晋惠公返回秦国，晋国的大夫们垂头丧气地跟在后面。秦穆公对晋国的官员们说：虽然晋惠公忘恩负义，但我们秦国也不会把你们作为俘虏带回国去。晋国的大夫们纷纷下拜叩头：群臣在下风，听到了您在上风头说的话，希望您说话算数。后来秦穆公果然把他们都放了。甘拜下风由此演化而来。这个成语比喻自认不如，真心佩服。 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草菅人命”这则成语的菅是一种茅草。看待杀人像看待刈割茅草一样。指统治者滥施淫威，轻视人命，任意残害人命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这个成语来源于《汉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·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贾谊传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贾谊，洛阳人，是汉文帝时的一个著名文人。自小聪慧好学，极有才华。被文帝召为博士，后又担任过太中大夫的官职。但因为被人嫉忌，后谪为长沙王太傅（老师）。政治上的不得志，使他以屈原自喻，写下了著名的《吊屈原赋》等文章。后来，汉文帝把他召回宫中，要他担任梁王刘揖的太傅。梁王是汉文帝最宠爱的儿子，文帝指望他将来能继承皇位，所以要他多读些书，希望贾谊好好教导他。贾议就此发了一通议论，他说：“辅导皇子，教他读书固然重要，但更重要的，是教他怎样做一个正直的人。假使像秦朝末年赵高教导秦二世胡亥那样，传授给胡亥的是严刑酷狱，所学的不是杀头割鼻子，就是满门抄斩。所以，胡亥一当上皇帝，就乱杀人，看待杀人，就好象看待割茅草一样，不当一回事。这难道只是胡亥的本性生来就坏吗？他所以这样，是教导他的人没有引导他走上正道，这才是根本原因所在。”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后来，贾谊到梁国上任担任太傅，悉心辅导梁王。可是梁怀王不慎骑马摔死，贾谊自伤没有尽到太博的责任，因此终日郁郁不乐，常常哭泣，一年多后，就死了，死时才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岁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可是，贾谊这段精采的论述就此留传了下来。“草菅人命”作为一句成语，也被人们用来形容反动统治阶级杀人的凶残狠毒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、盲人摸象比喻对事物只凭片面的了解或局部的经验，就乱加猜测，想做出全面的判断。据古代印度佛经中讲，古时印度有一个小国，国王名叫镜面王。他信奉释迦牟尼的佛教，每天都拜佛诵经，十分虔诚。可是，国内当时流行着很多神教巫道，多数臣民被它们的说教所迷惑，人心混乱，是非不明，很不利于国家的治理。镜面王很想让其臣民们都归依佛教，于是就想出了一个主意：用盲人摸象的现身说法教育诱导他们。镜面王吩咐侍臣说：“你找一些完全失明的盲人到王城来。”使者很快就凑集了一群盲人，带领他们来到王宫。 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使者走进宫殿向镜面王禀报说：“大王，您吩咐找的盲人现已带到殿前。”镜面王说：“你明天一早带领盲人们到象苑去，让他们每人只能触摸大象身体的一个部位，然后马上带他们来王宫前广场。”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第二天上午，镜面王召集所有的大臣和数万平民聚集在王宫前的广场上，沸沸扬扬的人们交头接耳，谁也不知道国王将要宣布什么重大的事情。不一会，使者领着盲人们来到了镜面王的高座前，广场上的人们顿时安静了下来。镜面王向盲人们问道：“你们都摸到大象了吗？”盲人们齐声回答说：“我摸到大象了！”镜面王又说：“你们每个人都讲述一下大象是什么模样的！”摸到大象腿的盲人首先站出来说：“禀告圣明的国君，大象就像一只盛漆的大圆桶。”摸到大象尾巴的盲人说：“大王，大象应该像一把扫帚。”摸到大象腹部的盲人说：“大王，大象确实像大鼓。”随后，摸到大象头部的说大象像大勺子，摸到大象牙的说大象像牛角，摸到大象尾巴后部的说大象像棍杖，摸到大象耳朵的则说大象犹如簸箕。最后，摸到大象鼻子的盲人说：“圣明的大王，大象实在像一根粗绳索。”一群盲人分成了几伙，吵吵嚷嚷，争论不休，都说自己正确而别人说的不对。他们又纷纷到镜面王前争辩说：“大王！大象的模样确实像我说的那样！”这时，在场的臣民见此都大笑不止，镜面王也意味深长地看着众人笑了起来。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</dc:creator>
  <dc:description/>
  <dc:language>en-US</dc:language>
  <cp:lastModifiedBy>lenovo</cp:lastModifiedBy>
  <dcterms:modified xsi:type="dcterms:W3CDTF">2017-04-14T06:37:11Z</dcterms:modified>
  <cp:revision>1</cp:revision>
  <dc:subject/>
  <dc:title>一、选择题（共20分）：DDDBDABB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